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宋体;SimSun"/>
          <w:sz w:val="32"/>
          <w:szCs w:val="36"/>
        </w:rPr>
      </w:pPr>
      <w:r>
        <w:rPr>
          <w:rFonts w:ascii="黑体;SimHei" w:hAnsi="黑体;SimHei" w:cs="宋体;SimSun" w:eastAsia="黑体;SimHei"/>
          <w:sz w:val="32"/>
          <w:szCs w:val="36"/>
        </w:rPr>
        <w:t>附件</w:t>
      </w:r>
      <w:r>
        <w:rPr>
          <w:rFonts w:eastAsia="黑体;SimHei" w:cs="宋体;SimSun" w:ascii="黑体;SimHei" w:hAnsi="黑体;SimHei"/>
          <w:sz w:val="32"/>
          <w:szCs w:val="36"/>
        </w:rPr>
        <w:t>1</w:t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b/>
          <w:b/>
          <w:sz w:val="36"/>
          <w:szCs w:val="36"/>
        </w:rPr>
      </w:pPr>
      <w:r>
        <w:rPr>
          <w:rFonts w:eastAsia="方正小标宋简体;宋体" w:cs="方正小标宋简体;宋体" w:ascii="方正小标宋简体;宋体" w:hAnsi="方正小标宋简体;宋体"/>
          <w:b/>
          <w:sz w:val="36"/>
          <w:szCs w:val="36"/>
        </w:rPr>
        <w:t>2020—2021</w:t>
      </w:r>
      <w:r>
        <w:rPr>
          <w:rFonts w:ascii="方正小标宋简体;宋体" w:hAnsi="方正小标宋简体;宋体" w:cs="方正小标宋简体;宋体" w:eastAsia="方正小标宋简体;宋体"/>
          <w:b/>
          <w:sz w:val="36"/>
          <w:szCs w:val="36"/>
        </w:rPr>
        <w:t>学年融安县三好学生表扬名单</w:t>
      </w:r>
    </w:p>
    <w:p>
      <w:pPr>
        <w:pStyle w:val="Normal"/>
        <w:spacing w:lineRule="exact" w:line="340"/>
        <w:rPr>
          <w:rFonts w:ascii="PMingLiU-ExtB" w:hAnsi="PMingLiU-ExtB" w:eastAsia="PMingLiU-ExtB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sz w:val="18"/>
          <w:szCs w:val="20"/>
        </w:rPr>
        <w:t xml:space="preserve">                                  </w:t>
      </w:r>
      <w:r>
        <w:rPr>
          <w:rFonts w:ascii="宋体;SimSun" w:hAnsi="宋体;SimSun" w:cs="宋体;SimSun"/>
          <w:b/>
          <w:sz w:val="32"/>
          <w:szCs w:val="32"/>
        </w:rPr>
        <w:t>（共</w:t>
      </w:r>
      <w:r>
        <w:rPr>
          <w:rFonts w:eastAsia="PMingLiU-ExtB" w:cs="宋体;SimSun" w:ascii="PMingLiU-ExtB" w:hAnsi="PMingLiU-ExtB"/>
          <w:b/>
          <w:sz w:val="32"/>
          <w:szCs w:val="32"/>
        </w:rPr>
        <w:t>1480</w:t>
      </w:r>
      <w:r>
        <w:rPr>
          <w:rFonts w:ascii="宋体;SimSun" w:hAnsi="宋体;SimSun" w:cs="宋体;SimSun"/>
          <w:b/>
          <w:sz w:val="32"/>
          <w:szCs w:val="32"/>
        </w:rPr>
        <w:t>人）</w:t>
      </w:r>
    </w:p>
    <w:p>
      <w:pPr>
        <w:pStyle w:val="Normal"/>
        <w:spacing w:lineRule="exact" w:line="340"/>
        <w:rPr>
          <w:rFonts w:ascii="宋体;SimSun" w:hAnsi="宋体;SimSun" w:eastAsia="PMingLiU-ExtB" w:cs="宋体;SimSun"/>
          <w:b/>
          <w:b/>
          <w:sz w:val="18"/>
          <w:szCs w:val="20"/>
        </w:rPr>
      </w:pPr>
      <w:r>
        <w:rPr>
          <w:rFonts w:eastAsia="PMingLiU-ExtB" w:cs="宋体;SimSun" w:ascii="宋体;SimSun" w:hAnsi="宋体;SimSun"/>
          <w:b/>
          <w:sz w:val="18"/>
          <w:szCs w:val="20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融安县高级中学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110</w:t>
      </w:r>
      <w:r>
        <w:rPr>
          <w:rFonts w:ascii="宋体;SimSun" w:hAnsi="宋体;SimSun" w:cs="宋体;SimSun"/>
          <w:b/>
          <w:szCs w:val="21"/>
        </w:rPr>
        <w:t>人</w:t>
      </w:r>
      <w:r>
        <w:rPr>
          <w:rFonts w:cs="宋体;SimSun" w:ascii="宋体;SimSun" w:hAnsi="宋体;SimSun"/>
          <w:b/>
          <w:szCs w:val="21"/>
        </w:rPr>
        <w:t>)</w:t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陈  洋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会译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蒋雪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骆昕晢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昌国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骆次荣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王彦强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韩欣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晶晶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余建彬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覃茂开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夏菊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  玘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宇婕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杨锦财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勤源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孝广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慧娴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马南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卢荣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覃艳诗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潘玉梦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吕助君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燕丽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长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光旋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  毅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曾罗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荣荣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佳慧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黄芷瑜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梁英峻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龙瑞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宇虹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雨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李杰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谢  杨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贾庆宏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杨周莹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钟丽萍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韦敏悦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文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鑫健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彩依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钟佳伶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嘉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粟丽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玲丹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肖美朝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佳倩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覃昌锦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雅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钟家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德慧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群立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美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海隆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秋腾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元昊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钟号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吴家俊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林英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颜珍萍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子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婉霞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玉燕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周爱丽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海娟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王晓志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柳诗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覃椿媛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龙云霞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杨鑫宁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银彩铃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廖盛朗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卓颖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振强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  月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秋燕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付思雨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陈永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兰   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才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欧红丽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沈歆柠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晓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琼瑶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卫余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仕诚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馨尹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Cs w:val="21"/>
        </w:rPr>
        <w:t>龙静媛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雨楼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桥新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荣针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  颖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夏朝科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龙  菊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龙东顺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玉霞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政天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龙诗颖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宗杰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亮前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曾翠霞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赖星霖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阮芊芊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  羽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雷凯茜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梁天皓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梁敏娟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第二中学（共</w:t>
      </w:r>
      <w:r>
        <w:rPr>
          <w:rFonts w:cs="宋体;SimSun" w:ascii="宋体;SimSun" w:hAnsi="宋体;SimSun"/>
          <w:b/>
          <w:szCs w:val="21"/>
        </w:rPr>
        <w:t>60</w:t>
      </w:r>
      <w:r>
        <w:rPr>
          <w:rFonts w:ascii="宋体;SimSun" w:hAnsi="宋体;SimSun" w:cs="宋体;SimSun"/>
          <w:b/>
          <w:szCs w:val="21"/>
        </w:rPr>
        <w:t>人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黎佳良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月月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秋燕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骆永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周燕秋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朝恒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邓成驹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媛媛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田启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梦思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艳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卢力源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英玖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晓珍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鑫颖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  芹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廖  唯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业瑞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富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龚世钶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覃前源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赵文宽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伟鹏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梁奥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梁尹茹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思成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闭盛池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金花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毅虹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邱  俊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黄修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意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俊峰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赵有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刘诗敏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袁苓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毅尹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邓媛媛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美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徐豫欣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潘玉雯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龚康卫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赖佳璐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刘曾慧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粟文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刘蓉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小丽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丽春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肖融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昌俊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罗筱萍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丽姿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息其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袁嘉骏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黎  静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雷振珊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建森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蓝志长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冉  飞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荣良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初级中学（共</w:t>
      </w:r>
      <w:r>
        <w:rPr>
          <w:rFonts w:cs="宋体;SimSun" w:ascii="宋体;SimSun" w:hAnsi="宋体;SimSun"/>
          <w:b/>
          <w:szCs w:val="21"/>
        </w:rPr>
        <w:t>108</w:t>
      </w:r>
      <w:r>
        <w:rPr>
          <w:rFonts w:ascii="宋体;SimSun" w:hAnsi="宋体;SimSun" w:cs="宋体;SimSun"/>
          <w:b/>
          <w:szCs w:val="21"/>
        </w:rPr>
        <w:t>人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卓鹏臣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肖业扬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王欣妍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荣娜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肖顺达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开杰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曼茹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周奕霖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陶祎惠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余思童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魏旭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嘉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廖振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徐婷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龙美娥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佳芸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艺家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绮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樊林鑫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佳韦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陈思彤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文喆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杨  悦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苏玟睿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禹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龚  丽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蒋陈静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  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诗令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赖阳升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毛紫涵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朝午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语娴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辰玥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婉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蔡柯林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舒娴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  樱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刘欣媛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雄浩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毛宜轩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志毅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兰慧仙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钰贤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廖一鸣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诗彤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谭凯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福权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林飞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柳馨桃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麦庆然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卢德福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肖梦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龙美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德政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何俊骞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郑  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陶曼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宇翔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黄希贝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朱雅欣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曹宾鑫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云龙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曾冬妍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融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钟继友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光鸿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林纳新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赵庭锋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杨笑妍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冯华馨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依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邹瑜倩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秦  朗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周溶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伯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秦钒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启良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曾凡霖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蓝宇涵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王俊凯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雨欣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国萍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粟雨琦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艳秋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金彤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媛媛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谢林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翔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铭思宇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许文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曾子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全婕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德玮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雪丹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龙晓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骆敦荣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付雨欣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苏娜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骁潇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汤钟泽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郭银星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梦来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官忠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贝贝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黎炫铭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伍柏潮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欧阳名升宇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实验中学（共</w:t>
      </w:r>
      <w:r>
        <w:rPr>
          <w:rFonts w:cs="宋体;SimSun" w:ascii="宋体;SimSun" w:hAnsi="宋体;SimSun"/>
          <w:b/>
          <w:szCs w:val="21"/>
        </w:rPr>
        <w:t>84</w:t>
      </w:r>
      <w:r>
        <w:rPr>
          <w:rFonts w:ascii="宋体;SimSun" w:hAnsi="宋体;SimSun" w:cs="宋体;SimSun"/>
          <w:b/>
          <w:szCs w:val="21"/>
        </w:rPr>
        <w:t>人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肖  咏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余诗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周芳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邱旖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卢有喆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肖柳思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杨  杨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茵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刘议骏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腾立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黄可宁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欧孔林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业桦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向珊珊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良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兰锌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邓俊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孙浩蒙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龙强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尚婷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龙永萍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雨秋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朱竞全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添淋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林  锐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梦圆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春月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欧阳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许定贵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曾桂凤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韦富萱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春兰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庆鲜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  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杨宗丽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怡然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石文慧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克旺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曹文权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章英龙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卓思园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廖秋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学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梁雨欣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蒋晴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胡化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希贝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晚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学俊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嘉佳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莫雅茜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振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  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王尚昆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佳慧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珍丽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傅贵轩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秦邦可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恒祥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有昊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肖红颖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余秋娜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彭婉茹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沈雨思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林成欣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雨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曾文浩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杨兴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巧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  力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覃光煜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浩桐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杨智涵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业博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玉立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蒙栩羽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宏昊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飞飞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代友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晓春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周海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铭烜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艳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炜婷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长安中学（共</w:t>
      </w:r>
      <w:r>
        <w:rPr>
          <w:rFonts w:cs="宋体;SimSun" w:ascii="宋体;SimSun" w:hAnsi="宋体;SimSun"/>
          <w:b/>
          <w:szCs w:val="21"/>
        </w:rPr>
        <w:t>87</w:t>
      </w:r>
      <w:r>
        <w:rPr>
          <w:rFonts w:ascii="宋体;SimSun" w:hAnsi="宋体;SimSun" w:cs="宋体;SimSun"/>
          <w:b/>
          <w:szCs w:val="21"/>
        </w:rPr>
        <w:t>人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吴梦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珍凤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  颖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付贵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义  训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婧洁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启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英伦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承锋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秀明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欧阳涛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周宝富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郑惠勤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卢  珊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黄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艳娜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林锦秀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雨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郑华英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何俊杰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周  浩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邓能欢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陆如意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巧芝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学友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路  可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梁诚韬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刘丹丹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国顺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徽健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韦廖妮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梦仙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韦维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肖如意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兴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杨汝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钟郁香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郭祖旺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钟  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廖艳琳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韦靖鑫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范恩杰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梁翠芬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廖玥越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覃覃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燕羽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廖盛果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佳萍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家榜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闭扬健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凤燕妮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刘梦媛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蒋振森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兰美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高源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龚政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曾紫柔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  云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林炜韬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刘运斌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陈善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彭传威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邓  滢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刘祖学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曾凡坤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高彬松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胡婉萱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林成宏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刘艳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家富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陈文波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祖胜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雅杰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殷维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光锦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俊强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何小慧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晓雅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奕奕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慧琳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吴非彧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荣兵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家峰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黄定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苏海蝶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秋瑾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罗冠</w:t>
      </w:r>
      <w:r>
        <w:rPr>
          <w:rFonts w:cs="宋体;SimSun" w:ascii="宋体;SimSun" w:hAnsi="宋体;SimSun"/>
          <w:szCs w:val="21"/>
        </w:rPr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板榄镇初级中学（共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人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赵枝福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邓诗雅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  祺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晓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肖微微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李妍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廖湘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春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璐瑶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胡红嫦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Cs w:val="21"/>
        </w:rPr>
        <w:t>蒙雪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杨泞源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蓝方晴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潘彦彤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蒲延姣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石建欢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艳香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文艺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仁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赵有萍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浮石镇初级中学（</w:t>
      </w:r>
      <w:r>
        <w:rPr>
          <w:rFonts w:cs="宋体;SimSun" w:ascii="宋体;SimSun" w:hAnsi="宋体;SimSun"/>
          <w:b/>
          <w:szCs w:val="21"/>
        </w:rPr>
        <w:t>36</w:t>
      </w:r>
      <w:r>
        <w:rPr>
          <w:rFonts w:ascii="宋体;SimSun" w:hAnsi="宋体;SimSun" w:cs="宋体;SimSun"/>
          <w:b/>
          <w:szCs w:val="21"/>
        </w:rPr>
        <w:t>人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覃文强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沈静妮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玲飞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曹力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韦坚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英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沈思同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余丽慧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小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耀玮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余巧仙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龙灿恒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美蓬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秦黄婕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红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敏才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秋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文雯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秦艺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庆元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韦成翼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佳乐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潘丽珍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莉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龙靓洁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开伟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余双双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  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卫莉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余绍枝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钟彩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冬燕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中能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蔡胜云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曾先杰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何晓丹</w:t>
      </w:r>
      <w:r>
        <w:rPr>
          <w:rFonts w:cs="宋体;SimSun" w:ascii="宋体;SimSun" w:hAnsi="宋体;SimSun"/>
          <w:szCs w:val="21"/>
        </w:rPr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大良镇初级中学（共</w:t>
      </w:r>
      <w:r>
        <w:rPr>
          <w:rFonts w:cs="宋体;SimSun" w:ascii="宋体;SimSun" w:hAnsi="宋体;SimSun"/>
          <w:b/>
          <w:szCs w:val="21"/>
        </w:rPr>
        <w:t>28</w:t>
      </w:r>
      <w:r>
        <w:rPr>
          <w:rFonts w:ascii="宋体;SimSun" w:hAnsi="宋体;SimSun" w:cs="宋体;SimSun"/>
          <w:b/>
          <w:szCs w:val="21"/>
        </w:rPr>
        <w:t>人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莫秋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紫君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宙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刘陈军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闭梦思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朝献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卜小花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赖舒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潘思萍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杨楚楚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侯俊宁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卢靖杰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范银东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何林峰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永祥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春敏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佳言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周慧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予曦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邱彩婷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郑佳颖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周秋瑾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刘春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  月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相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国亮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聂洪励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明川</w:t>
      </w:r>
      <w:r>
        <w:rPr>
          <w:rFonts w:cs="宋体;SimSun" w:ascii="宋体;SimSun" w:hAnsi="宋体;SimSun"/>
          <w:szCs w:val="21"/>
        </w:rPr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泗顶镇初级中学（</w:t>
      </w: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人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韦谋旭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芳琦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慧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葛贤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克丹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柳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咏兴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奕轩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献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小娟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韦晶丽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东佑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文彬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龚德贤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b/>
          <w:szCs w:val="21"/>
        </w:rPr>
        <w:t>融安县实验小学（共</w:t>
      </w:r>
      <w:r>
        <w:rPr>
          <w:rFonts w:cs="宋体;SimSun" w:ascii="宋体;SimSun" w:hAnsi="宋体;SimSun"/>
          <w:b/>
          <w:szCs w:val="21"/>
        </w:rPr>
        <w:t>58</w:t>
      </w:r>
      <w:r>
        <w:rPr>
          <w:rFonts w:ascii="宋体;SimSun" w:hAnsi="宋体;SimSun" w:cs="宋体;SimSun"/>
          <w:b/>
          <w:szCs w:val="21"/>
        </w:rPr>
        <w:t>人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Cs w:val="21"/>
        </w:rPr>
        <w:t>罗长毅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稚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邓雅维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郑依萱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雯娜  黄卓悦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嵘嵘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曹候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曹浩然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维露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Cs w:val="21"/>
        </w:rPr>
        <w:t>朱紫逸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孝鑫  黄静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  洁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曾意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国轩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邦翾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斯恒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曾祥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温飞馨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邓程希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曾全力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姚可心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吴李崴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妤萱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斯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严杏枝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杨璟奕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周智源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陈斌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黄浩珉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邓程铭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友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潘泳岐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晓彤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杜冰冰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静雯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龙嘉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雯芝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恒进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彭美姿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黄筱婷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龙盛圆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  默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张煜婷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贾静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郑涵予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何致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熊梓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颖朋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Cs w:val="21"/>
        </w:rPr>
        <w:t>韦昌朋  侯耀杰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曾怡红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朱轩诚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卢心颖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何昊君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许紫涵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龙森</w:t>
      </w:r>
      <w:r>
        <w:rPr>
          <w:rFonts w:cs="宋体;SimSun" w:ascii="宋体;SimSun" w:hAnsi="宋体;SimSun"/>
          <w:szCs w:val="21"/>
        </w:rPr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第二实验小学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60</w:t>
      </w:r>
      <w:r>
        <w:rPr>
          <w:rFonts w:ascii="宋体;SimSun" w:hAnsi="宋体;SimSun" w:cs="宋体;SimSun"/>
          <w:b/>
          <w:szCs w:val="21"/>
        </w:rPr>
        <w:t>人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曾俊铭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予希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伊朵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蕊馨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雨涵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陶臣泽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苏若晗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嘉彬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夏慧茜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梁  可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韦杰龙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婉馨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梓桐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门龙希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吕俊良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刘柏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谢欣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卢星辰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湘雯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骆萱轩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林纤芊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梁艺馨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香语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许紫玮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万纯熠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雨格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余懿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品瑜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龙佳妮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  覃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李林燕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林成智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曹博添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柄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馨月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杨坤霖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陶帅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庆维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旭峰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卢逸洋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谢雨观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略韬  漆力榕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子行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可芯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潘俊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石贻磊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廖之源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翁天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马佳怡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李依帆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璇蓓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智源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邓琴馨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曾子越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梦婵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冼  可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林成龙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汤家凝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邓尹晟睿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第三实验小学（共</w:t>
      </w:r>
      <w:r>
        <w:rPr>
          <w:rFonts w:cs="宋体;SimSun" w:ascii="宋体;SimSun" w:hAnsi="宋体;SimSun"/>
          <w:b/>
          <w:szCs w:val="21"/>
        </w:rPr>
        <w:t>46</w:t>
      </w:r>
      <w:r>
        <w:rPr>
          <w:rFonts w:ascii="宋体;SimSun" w:hAnsi="宋体;SimSun" w:cs="宋体;SimSun"/>
          <w:b/>
          <w:szCs w:val="21"/>
        </w:rPr>
        <w:t>人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吕丹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文心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龙陈陈  韦欣彤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骆世开   赵婷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浩任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海云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王琛钧  尹馨珠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龚梦婷  覃袁基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唐绪卿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馨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欧宇蝶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楚楚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潘彦伶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刘金泓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龙语嫣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长轩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刘佳怡  龙鸿燕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肖世红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文丰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柏强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钟雨馨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茵婵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楷林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秋谊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献东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覃宇轩  石浩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杨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晓晗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肖沐君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杨尚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  泽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石依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凤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升华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袁明智  刘文轩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石引秋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崇轩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莫民珊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柳岑</w:t>
      </w:r>
      <w:r>
        <w:rPr>
          <w:rFonts w:cs="宋体;SimSun" w:ascii="宋体;SimSun" w:hAnsi="宋体;SimSun"/>
          <w:szCs w:val="21"/>
        </w:rPr>
        <w:tab/>
        <w:tab/>
        <w:tab/>
        <w:tab/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b/>
          <w:szCs w:val="21"/>
        </w:rPr>
        <w:t>融安县遂融小学（共</w:t>
      </w:r>
      <w:r>
        <w:rPr>
          <w:rFonts w:cs="宋体;SimSun" w:ascii="宋体;SimSun" w:hAnsi="宋体;SimSun"/>
          <w:b/>
          <w:szCs w:val="21"/>
        </w:rPr>
        <w:t>54</w:t>
      </w:r>
      <w:r>
        <w:rPr>
          <w:rFonts w:ascii="宋体;SimSun" w:hAnsi="宋体;SimSun" w:cs="宋体;SimSun"/>
          <w:b/>
          <w:szCs w:val="21"/>
        </w:rPr>
        <w:t>人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赵诗颖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婧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夏梓轩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蒋瑞诺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贾静雨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钟灵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友彬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端毓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芷馨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邱锦然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罗汐雯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何佳欣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邢景桦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路文静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晨帅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龚昊楠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于幸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邢美丽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林锦媛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涵姚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夏精镁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昊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雷莹霜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梁耀方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梦娟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蒋毅恒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黄小燕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汪诗喻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强威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丽玲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曾敏萱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孟函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思敏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耐花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诗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周玉君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成宽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邓可儿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慧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廖奕辉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廖静情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余俊桦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苏  苗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雪敏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彦羽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国娜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欣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贾杨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思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欧阳玮鸿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蓝广毅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陆馨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心茹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珍凡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b/>
          <w:szCs w:val="21"/>
        </w:rPr>
        <w:t>融安县长安镇中心小学（共</w:t>
      </w:r>
      <w:r>
        <w:rPr>
          <w:rFonts w:cs="宋体;SimSun" w:ascii="宋体;SimSun" w:hAnsi="宋体;SimSun"/>
          <w:b/>
          <w:szCs w:val="21"/>
        </w:rPr>
        <w:t>226</w:t>
      </w:r>
      <w:r>
        <w:rPr>
          <w:rFonts w:ascii="宋体;SimSun" w:hAnsi="宋体;SimSun" w:cs="宋体;SimSun"/>
          <w:b/>
          <w:szCs w:val="21"/>
        </w:rPr>
        <w:t>人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吴智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希瑞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景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湘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忠悦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钟文耀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曾珍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治先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家柠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香宇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罗勤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贾  烁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王凤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巧巧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马蕞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马琼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曾圆圆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湘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雷玉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晶美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韦子鑫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宇涛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卢章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马旭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柳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琪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肖杨雨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曹玉兴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正杰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欧阳静宜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韦知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文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谢安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欧恩慧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荣希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赖秋慧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灵慧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柳枝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沚欣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贾黄治颖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周幸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晓洁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王诗雨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谭辰逸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刘章琴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杨晨艺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林颖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雷举恒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蒙福瑞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增慧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贾安基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贾治苗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侯诗雅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衍泽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周芷妍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妙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谢茂庭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兴增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尉荣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忠信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Cs w:val="21"/>
        </w:rPr>
        <w:t>黄沛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廖  馨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石佳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雯雯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梦双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雨彤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范嘉思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俸俊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廖怡晴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新茹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周义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王佳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辛慧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肖谢磊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冰磊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袁崇书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靖轩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郑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林梦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承航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杨玉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翁梓晴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俊龙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梓鑫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卜智慧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蒋丽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林楚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玉馨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书影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龙  涛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黄潇莹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王有岗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朱厚民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怡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王梦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永睿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永超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一强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肖化泽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丽琳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覃卫国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欣蕊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倬彬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余思彤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曾钰棋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婧萱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刘冬梅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诗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唐晨萱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韦金辉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刘晶晶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周馨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芷萱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蒋慧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刘依依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思惠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谢德昊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林茜晗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杨雅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欧阳维彤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莫诗涵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晨皓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艺翔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龙  懿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何明潼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钟金洋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肖宏涛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菀桐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肖涵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郑杨羽菲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蒋汶凌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肖燕妮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杨亿凤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于冰瑶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余佩珍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定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谢林宏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子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继鑫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贾清梦琪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李静茜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昕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韩语晨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心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往矣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谢佳轩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兰冰冰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方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晏煌轩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石覃玲衫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刘芝秀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孔学杰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墨涵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郑何恬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恋雯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赵宏玮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诗涵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婷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  博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安梓棋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何佳诺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光逸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晨睿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谢恺睿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雨泽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汉卓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艺程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刘可萱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许慧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兰俊文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肖  鸿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筱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宝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梦祥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亚伦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骆谙渝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欧凌云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古蒙彬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丽颖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济招鹏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韦意存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何智祥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谢琳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雨晨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叶耀丽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金颖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廖欣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阮欣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余松庭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庆彦峰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毛静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杨灵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昕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王钰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欣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邱誉天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卓宝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鑫威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梁融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姚杨果而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陈泽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叶锦丹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雨晴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叶锦鸿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湘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忆洁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梁慧茜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梁世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何庭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叶悦霆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余彩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郑彩云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艺欣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郑惠恬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卢家诗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妙可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玮珊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以娟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龙佳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余彩英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张思丹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农佳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郑喻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龙圆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静汝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晓慧</w:t>
      </w:r>
      <w:r>
        <w:rPr>
          <w:rFonts w:cs="宋体;SimSun" w:ascii="宋体;SimSun" w:hAnsi="宋体;SimSun"/>
          <w:szCs w:val="21"/>
        </w:rPr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雅瑶乡中心小学（共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人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李欣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林子翔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蒋才颖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辛利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邱嘉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何海萌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诗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饶吴俊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王家程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继俊熙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卓稔情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双燕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林成诗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巧月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贺思妮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依晨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卢梓涵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卓思语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朱春源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朱宇晨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贺华楠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俊霖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郑琳慧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邓云柏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唐佳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昌宁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舒恬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肖致远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蓝成燕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钱天屿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板榄镇中心小学（共</w:t>
      </w:r>
      <w:r>
        <w:rPr>
          <w:rFonts w:cs="宋体;SimSun" w:ascii="宋体;SimSun" w:hAnsi="宋体;SimSun"/>
          <w:b/>
          <w:szCs w:val="21"/>
        </w:rPr>
        <w:t>46</w:t>
      </w:r>
      <w:r>
        <w:rPr>
          <w:rFonts w:ascii="宋体;SimSun" w:hAnsi="宋体;SimSun" w:cs="宋体;SimSun"/>
          <w:b/>
          <w:szCs w:val="21"/>
        </w:rPr>
        <w:t>人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罗进熙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周雨微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汤鑫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章毅  韦婉洁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林永翔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柳丽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杨肖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杨林秀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邹田甜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姜东涛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苗媛媛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  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邓云龙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杨倩倩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  影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曾银燕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罗永和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刘崇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彭家和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蓝心彤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杨硕铭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恩慈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千盛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丽莹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韦昕慧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夏玥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赵语诗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昌麒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玉竹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刘芝敏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冰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赵覃缘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冯俊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潘安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堂贵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胡梓欣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赵李毅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国荃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杨思思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韦雨馨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周慧慧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舒柔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梓涵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胡双立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蒲金钱</w:t>
      </w:r>
      <w:r>
        <w:rPr>
          <w:rFonts w:cs="宋体;SimSun" w:ascii="宋体;SimSun" w:hAnsi="宋体;SimSun"/>
          <w:szCs w:val="21"/>
        </w:rPr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大将镇中心小学（共</w:t>
      </w:r>
      <w:r>
        <w:rPr>
          <w:rFonts w:cs="宋体;SimSun" w:ascii="宋体;SimSun" w:hAnsi="宋体;SimSun"/>
          <w:b/>
          <w:szCs w:val="21"/>
        </w:rPr>
        <w:t>65</w:t>
      </w:r>
      <w:r>
        <w:rPr>
          <w:rFonts w:ascii="宋体;SimSun" w:hAnsi="宋体;SimSun" w:cs="宋体;SimSun"/>
          <w:b/>
          <w:szCs w:val="21"/>
        </w:rPr>
        <w:t>人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韦茗哲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潘语薇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李家浩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黄富茁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淑覃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菲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巧茹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祥伟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馨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陆任钟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周欣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朱承东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  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煜焯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钟星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乐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唐媛媛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袁炜晴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佳祥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卓章骞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谢欣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贲语希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韦靓颖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佳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李思颖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慧雯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杨鸿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朱承琳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林可馨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王杨青青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钟和勤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潘家馨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谢德荣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曾令杰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钟巧灵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林可欣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刘怡楠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杨依晨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韦钧璐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卓章虹韵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邓玮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雨新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廖珍妮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雨馨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襄荣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谢佳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朱珠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思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钟甜甜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潘永纳  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覃常友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叶  珍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覃先浩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筱雅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圣杰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周英鸿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李婷馨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嘉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光榴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韦承懿 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吴千少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诗雯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杨鸿富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钰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佳琪</w:t>
      </w:r>
      <w:r>
        <w:rPr>
          <w:rFonts w:cs="宋体;SimSun" w:ascii="宋体;SimSun" w:hAnsi="宋体;SimSun"/>
          <w:szCs w:val="21"/>
        </w:rPr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大坡乡中心小学（共</w:t>
      </w:r>
      <w:r>
        <w:rPr>
          <w:rFonts w:cs="宋体;SimSun" w:ascii="宋体;SimSun" w:hAnsi="宋体;SimSun"/>
          <w:b/>
          <w:szCs w:val="21"/>
        </w:rPr>
        <w:t>35</w:t>
      </w:r>
      <w:r>
        <w:rPr>
          <w:rFonts w:ascii="宋体;SimSun" w:hAnsi="宋体;SimSun" w:cs="宋体;SimSun"/>
          <w:b/>
          <w:szCs w:val="21"/>
        </w:rPr>
        <w:t>人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韦柳月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英菊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肖美清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龚嘉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富悦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赖安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刘文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邱心欢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怀芸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怡恒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肖金来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肖天琦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肖耀威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肖语彤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厚鑫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勇洁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骆雅彤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赖俊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肖莹莹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何雨彬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骆祥钟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麒瑕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苏美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春月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前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万红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维欣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定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丽萍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覃明殿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韦沈娟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欣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嘉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秋桃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莎莎</w:t>
      </w:r>
      <w:r>
        <w:rPr>
          <w:rFonts w:cs="宋体;SimSun" w:ascii="宋体;SimSun" w:hAnsi="宋体;SimSun"/>
          <w:szCs w:val="21"/>
        </w:rPr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浮石镇中心小学（共</w:t>
      </w:r>
      <w:r>
        <w:rPr>
          <w:rFonts w:cs="宋体;SimSun" w:ascii="宋体;SimSun" w:hAnsi="宋体;SimSun"/>
          <w:b/>
          <w:szCs w:val="21"/>
        </w:rPr>
        <w:t>31</w:t>
      </w:r>
      <w:r>
        <w:rPr>
          <w:rFonts w:ascii="宋体;SimSun" w:hAnsi="宋体;SimSun" w:cs="宋体;SimSun"/>
          <w:b/>
          <w:szCs w:val="21"/>
        </w:rPr>
        <w:t>人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蔡松铭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石凌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余俊易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宇轩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曾诗雅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国洋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欣悦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蔡雨鑫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沈雨梦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恩鸿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李玲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雨轩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宋思颖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施欣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晨玥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马美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锦辰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王钰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姚宣竹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王佳颖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黄成朗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梓芸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曾子涵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余绣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余  悦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余龙俊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欧晨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王世越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何锦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晨雨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莫俊杰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东起乡中心小学（共</w:t>
      </w: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人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罗玥妍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晓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雪妍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朱子涵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家乐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龙雪萍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刘兴业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冉佳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唐慧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唐昕甜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覃荟仙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龙雨晴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谢学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姜荣政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大良镇中心小学（共</w:t>
      </w:r>
      <w:r>
        <w:rPr>
          <w:rFonts w:cs="宋体;SimSun" w:ascii="宋体;SimSun" w:hAnsi="宋体;SimSun"/>
          <w:b/>
          <w:szCs w:val="21"/>
        </w:rPr>
        <w:t>82</w:t>
      </w:r>
      <w:r>
        <w:rPr>
          <w:rFonts w:ascii="宋体;SimSun" w:hAnsi="宋体;SimSun" w:cs="宋体;SimSun"/>
          <w:b/>
          <w:szCs w:val="21"/>
        </w:rPr>
        <w:t>人）</w:t>
      </w:r>
      <w:r>
        <w:rPr>
          <w:rFonts w:cs="宋体;SimSun" w:ascii="宋体;SimSun" w:hAnsi="宋体;SimSun"/>
          <w:b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覃淑慧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侯家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周静媛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吕会东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斗慧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苏星霖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邓成彬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浩林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周煜晨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贝莉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龙子涵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苏晨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晓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凌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佳欣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纯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诗娴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怡茜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琼丹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龙云舒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邓雨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朱俊威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周春良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  欣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苏铭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盛强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语墕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蓉静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秉材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诗敏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黄志圆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圣依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石婧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石贻乐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梦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石丽莹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石莉婷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  露  陈曦涵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士杰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吕煌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余彦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梁周语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周永旺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周艳姣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周秀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周媛熙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裕诗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彤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洛熙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陈彬宁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佳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凯耀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韦燕双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欣悦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刘凌茜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琳婧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曹淑洁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曹鸿铭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文娟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曹良君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曹子建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明翔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曹雅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曹淑敏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胡彦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妍馨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美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毛新源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朱秀婷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龙华鑫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佳毅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刘彩君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麦炜鑫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龙嘉莉 韦丽竹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丽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前涵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紫萱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周韦涛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韦彦红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美伊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潭头乡中心小学（共</w:t>
      </w:r>
      <w:r>
        <w:rPr>
          <w:rFonts w:cs="宋体;SimSun" w:ascii="宋体;SimSun" w:hAnsi="宋体;SimSun"/>
          <w:b/>
          <w:szCs w:val="21"/>
        </w:rPr>
        <w:t>62</w:t>
      </w:r>
      <w:r>
        <w:rPr>
          <w:rFonts w:ascii="宋体;SimSun" w:hAnsi="宋体;SimSun" w:cs="宋体;SimSun"/>
          <w:b/>
          <w:szCs w:val="21"/>
        </w:rPr>
        <w:t>人）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梁正高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紫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廖艳诺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付雅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明宇轩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玉娴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刘秋慧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杨晴晴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卢科求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芷琪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小瑶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新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冰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龙月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廖贤科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美福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倪祺铭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杏梅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晓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何欣芸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赖圳源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蒋宇辰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龙志杰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龙梓萌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何亮萍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青荣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钟耀萱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彦彤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丽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余洁玉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赖皓轩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明洁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王静茹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龙福林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夏朝元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唯颖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玉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巫覃政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致远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郭欧利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苏靖雯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嘉惠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何韦静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启浩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何绍威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智彬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菲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夏玉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冬榕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刘思慧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黄成洁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何家欢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龙思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小慧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于子轩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骆陈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安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明雨霞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正娟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明宇宸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朱思洁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明月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泗顶镇中心小学（共</w:t>
      </w:r>
      <w:r>
        <w:rPr>
          <w:rFonts w:cs="宋体;SimSun" w:ascii="宋体;SimSun" w:hAnsi="宋体;SimSun"/>
          <w:b/>
          <w:szCs w:val="21"/>
        </w:rPr>
        <w:t>48</w:t>
      </w:r>
      <w:r>
        <w:rPr>
          <w:rFonts w:ascii="宋体;SimSun" w:hAnsi="宋体;SimSun" w:cs="宋体;SimSun"/>
          <w:b/>
          <w:szCs w:val="21"/>
        </w:rPr>
        <w:t>人）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莫雨欣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辰龙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刘诗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宇勋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婉晶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定松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馨蕊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章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明龙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梁梅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龚振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曾繁伟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国洋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刘伟杰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诗蕊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滨予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唐振鲜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光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欣羽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国磊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韦克瑜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思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昌军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美霞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超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马建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荣轩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群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献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献群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韦姗宏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于东仕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骆泽天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婷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远琳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玉媛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春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黎  幸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世朗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玉英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李梵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邓莉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丽英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媛媛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雨蒙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雨欣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雅诗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肖雨欣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沙子乡中心小学（共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人）</w:t>
      </w:r>
      <w:r>
        <w:rPr>
          <w:rFonts w:cs="宋体;SimSun" w:ascii="宋体;SimSun" w:hAnsi="宋体;SimSun"/>
          <w:b/>
          <w:szCs w:val="21"/>
        </w:rPr>
        <w:tab/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覃罗毅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丽香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王子馨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诗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慧琴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肖欣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宗慧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王妤诗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福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肖莹莹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莫春夏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静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呈泽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周秀妍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静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黄杰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蒋晓琼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素秋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韦雪婷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路思宇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夏静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佳雯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莫冰萧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可滢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吴美君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唐兴桐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柔柔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邓莉涵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陈怡欣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廖进龙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桥板乡中心小学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ascii="宋体;SimSun" w:hAnsi="宋体;SimSun" w:cs="宋体;SimSun"/>
          <w:b/>
          <w:szCs w:val="21"/>
        </w:rPr>
        <w:t>人）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覃雨馨  罗业坤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梦琪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慧圆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陆春萍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张佳兴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惠婧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浩瑞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芳萍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语馨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黄丽娟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诗彤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回桂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钟芊芊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韦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炳涛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良龙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语晨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袁贤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宏彬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廖祥云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刘晓倩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艳娜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荣杰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晓婷  钟嘉慧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慧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欣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晓丽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琳玲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唐李鑫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陆诗诗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雨彤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欣馨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阳兰婧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黄  文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罗芯彤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何俐娜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覃菲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何家宝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融安县特殊教育学校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人）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Cs w:val="21"/>
        </w:rPr>
        <w:t>吴佳丽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唐凌枭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何其峰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林靖雯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唐杉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赖洪安</w:t>
      </w:r>
      <w:r>
        <w:rPr>
          <w:rFonts w:ascii="宋体;SimSun" w:hAnsi="宋体;SimSun" w:cs="宋体;SimSun"/>
          <w:sz w:val="18"/>
          <w:szCs w:val="20"/>
        </w:rPr>
        <w:t xml:space="preserve"> 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PMingLiU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qFormat/>
    <w:rPr>
      <w:rFonts w:ascii="Segoe UI" w:hAnsi="Segoe UI" w:eastAsia="Segoe UI" w:cs="Segoe UI"/>
      <w:color w:val="666699"/>
      <w:sz w:val="16"/>
      <w:szCs w:val="16"/>
      <w:u w:val="none"/>
    </w:rPr>
  </w:style>
  <w:style w:type="character" w:styleId="Font91">
    <w:name w:val="font91"/>
    <w:qFormat/>
    <w:rPr>
      <w:rFonts w:ascii="宋体;SimSun" w:hAnsi="宋体;SimSun" w:eastAsia="宋体;SimSun" w:cs="宋体;SimSun"/>
      <w:color w:val="666699"/>
      <w:sz w:val="16"/>
      <w:szCs w:val="16"/>
      <w:u w:val="none"/>
    </w:rPr>
  </w:style>
  <w:style w:type="character" w:styleId="Font222">
    <w:name w:val="font222"/>
    <w:qFormat/>
    <w:rPr>
      <w:rFonts w:ascii="Calibri" w:hAnsi="Calibri" w:cs="Calibri"/>
      <w:color w:val="000000"/>
      <w:sz w:val="16"/>
      <w:szCs w:val="16"/>
      <w:u w:val="none"/>
    </w:rPr>
  </w:style>
  <w:style w:type="character" w:styleId="Font01">
    <w:name w:val="font01"/>
    <w:qFormat/>
    <w:rPr>
      <w:rFonts w:ascii="宋体;SimSun" w:hAnsi="宋体;SimSun" w:eastAsia="宋体;SimSun" w:cs="宋体;SimSun"/>
      <w:color w:val="000000"/>
      <w:sz w:val="16"/>
      <w:szCs w:val="16"/>
      <w:u w:val="none"/>
    </w:rPr>
  </w:style>
  <w:style w:type="character" w:styleId="Font71">
    <w:name w:val="font71"/>
    <w:qFormat/>
    <w:rPr>
      <w:rFonts w:ascii="宋体;SimSun" w:hAnsi="宋体;SimSun" w:eastAsia="宋体;SimSun" w:cs="宋体;SimSun"/>
      <w:color w:val="000000"/>
      <w:sz w:val="16"/>
      <w:szCs w:val="16"/>
      <w:u w:val="none"/>
    </w:rPr>
  </w:style>
  <w:style w:type="character" w:styleId="Font61">
    <w:name w:val="font61"/>
    <w:qFormat/>
    <w:rPr>
      <w:rFonts w:ascii="Calibri" w:hAnsi="Calibri" w:cs="Calibri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8:27:00Z</dcterms:created>
  <dc:creator>Administrator.USER-20151228ML</dc:creator>
  <dc:description/>
  <cp:keywords/>
  <dc:language>en-US</dc:language>
  <cp:lastModifiedBy>dreamsummit</cp:lastModifiedBy>
  <cp:lastPrinted>2021-06-02T10:14:00Z</cp:lastPrinted>
  <dcterms:modified xsi:type="dcterms:W3CDTF">2021-06-17T03:3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9AEFA36930449FBBC7383583AAEFCC</vt:lpwstr>
  </property>
  <property fmtid="{D5CDD505-2E9C-101B-9397-08002B2CF9AE}" pid="3" name="KSOProductBuildVer">
    <vt:lpwstr>2052-11.1.0.10495</vt:lpwstr>
  </property>
</Properties>
</file>