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0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0"/>
          <w:szCs w:val="44"/>
        </w:rPr>
        <w:t>2020-2021</w:t>
      </w:r>
      <w:r>
        <w:rPr>
          <w:rFonts w:ascii="方正小标宋简体;宋体" w:hAnsi="方正小标宋简体;宋体" w:cs="方正小标宋简体;宋体" w:eastAsia="方正小标宋简体;宋体"/>
          <w:sz w:val="40"/>
          <w:szCs w:val="44"/>
        </w:rPr>
        <w:t>学年融安县优秀学生干部表扬名单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>（共</w:t>
      </w:r>
      <w:r>
        <w:rPr>
          <w:rFonts w:cs="宋体;SimSun" w:ascii="宋体;SimSun" w:hAnsi="宋体;SimSun"/>
          <w:sz w:val="32"/>
          <w:szCs w:val="32"/>
        </w:rPr>
        <w:t>724</w:t>
      </w:r>
      <w:r>
        <w:rPr>
          <w:rFonts w:ascii="宋体;SimSun" w:hAnsi="宋体;SimSun" w:cs="宋体;SimSun"/>
          <w:sz w:val="32"/>
          <w:szCs w:val="32"/>
        </w:rPr>
        <w:t>人）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高级中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5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金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蓝欣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建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袁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息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方婧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晨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  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君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荣家旭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欧阳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春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瑞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胜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  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秀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昌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浩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奕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朝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  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铭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凤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芯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庾  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洋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振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晶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罗心语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雷丰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婷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思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又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怡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贻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浩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汝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罗宵文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蓝宇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奕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玥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良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倩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镘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积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  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锶唯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龚立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干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楚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瑞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美仙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二中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阙清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伟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露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黄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舟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旭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圆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蒙蓉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大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思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国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小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忠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张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鹭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思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东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新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郑歆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德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盼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咏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慧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尚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凡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  资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晓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远清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初级中学（共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思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奉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格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尹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戴金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俊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荣子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罗宵望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覃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垚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聂  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明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蔓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艺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伍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雨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杨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刘雨桐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明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嘉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伍智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泽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健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钰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燕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阮尉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盛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蓝雨默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世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延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佳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明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嘉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安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诗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誉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谭钧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思语欣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潘杨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秉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媛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小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卓承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雨生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实验中学（共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绍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庆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黄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思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钰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竞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罗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欣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宇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诗彤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智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欧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家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思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舒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圆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露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思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菲妍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路礼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世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邹燕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文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大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息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佳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萌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伊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建霆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玉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君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美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秋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蓝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家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有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陆依曼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灵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善科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长安中学（共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庭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紫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悦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龙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亦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庆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晓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冯翠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新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珍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俊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诗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杨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宏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新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炳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庆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凤娟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英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方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柳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锦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智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家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新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杜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粟文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少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光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文家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柳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冬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大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爱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远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宪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玉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陈芝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思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候佳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冉文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丞静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初级中学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文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凌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文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  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礼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  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焕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丹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玲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书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初级中学（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梦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子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柳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经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思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盛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蓝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传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秋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成盈滢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光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雨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秀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怡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志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  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丹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宏文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初级中学（共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洁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幼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雪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宜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冬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嘉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韵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小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侯  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月英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彤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明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志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楚圆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初级中学（共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宝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爱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龙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开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红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恩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志怀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实验小学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郑依萱  雷  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文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爽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鑫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予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婧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浚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张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梓萱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俊熙  夏威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张梓睿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许诗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佩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周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榴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恩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敬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柱一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思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文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东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子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天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绎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乐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思彤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二实验小学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芷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玥婷  刘依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梦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熙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铭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成丽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翕曦  罗子涵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朝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卓楚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宇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煜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柠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佳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靖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谭峻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戴诗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邓有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紫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莎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语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  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俊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丁炫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子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嘉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向君瑶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三实验小学（共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思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一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程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彦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蒋雨辰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黄子懿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园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慧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杨伊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京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慧  肖舒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芊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有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振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润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恩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秀凤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江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茁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田洪韬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遂融小学（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柳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祥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沛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柳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路文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江秋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坤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彦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谭永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文华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峻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思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蒙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燕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余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伍海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雨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粱诗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慧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国家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淑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正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伍文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  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钰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常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羽婷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长安镇中心小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11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韦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佳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德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思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思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湘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人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鸿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子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刘俊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卢茜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丽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小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馨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爱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居万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永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云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雨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赵俊成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玲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高佳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丽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滚智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熙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慢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飞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雪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佳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木芊紫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浩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昊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小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玉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妍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宾佳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艺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东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燕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龚萱子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静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有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思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发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万腾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梓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泓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浩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子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琦斯涵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懿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星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诗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宇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美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自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雨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浩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玉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玉洁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永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语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尹怡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尹可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晓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凤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佳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斌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桂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欣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沈雨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欣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龙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耀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颖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星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尹茜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金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庭宇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嘉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欣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熙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子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昕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筱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昱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艺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可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玥颖颖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将永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  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世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嘉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馨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家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黄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俊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雪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慧玲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思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古贺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正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方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依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静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泓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琳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艺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覃浩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文娟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雅瑶乡中心小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诗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晓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心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志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雅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才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姚代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茜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语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龙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新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彬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景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立立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中心小学（共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窦韦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蒙思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嘉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元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思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新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思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际瑞 李婉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蒙家强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陆金兰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静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宝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福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俊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馨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温其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灵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秋芬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黎思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林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李爽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将镇中心小学（共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添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家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泉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紫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先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东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梓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林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佳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谢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宏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陆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成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美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艳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兼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慧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筱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晓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雅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龙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永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先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翁美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黎洪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丽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繁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梓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功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贞怡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坡乡中心小学（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明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可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麦文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漆瑾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梦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梓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郁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玲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顺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佳慧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梦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俙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雁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昭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明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元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双婷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中心小学（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嘉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桂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敏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心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海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思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雯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宋家丽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东起乡中心小学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嘉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靖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利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小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丽宁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中心小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1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路星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侯靖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凤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思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宇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杙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雨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慧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兰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静雯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仕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家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  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吕宇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庭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晓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芸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晓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周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贻微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卜芸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俊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怡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艳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子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馨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欣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阮金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钰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海昭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余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凌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同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思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斯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丽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何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偲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佳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荣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雨泽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潭头乡中心小学（共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嘉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霁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采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杏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晶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馨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麒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祖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彦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嘉祺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鑫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鸿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语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甜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启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家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晨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美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莫凯锋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雨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雯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文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晨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雨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粟晓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龄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琪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乐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晓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嘉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宇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雪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中心小学（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龙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广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正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慧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友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语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祥欢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晓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熙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静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晨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鑫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小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璐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静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韦馨怡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筱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金秀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沙子乡中心小学（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雅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修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铭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莉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紫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慧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佳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世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莹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筱婷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兴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起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馨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雨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沛霖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桥板乡中心小学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嘉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雪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书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嘉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梦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佳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柳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甜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东荣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海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晓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俊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柳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雨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茂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美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欣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特殊教育学校（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廖俊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鸿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晓阳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58:00Z</dcterms:created>
  <dc:creator>Administrator.USER-20151228ML</dc:creator>
  <dc:description/>
  <cp:keywords/>
  <dc:language>en-US</dc:language>
  <cp:lastModifiedBy>dreamsummit</cp:lastModifiedBy>
  <cp:lastPrinted>2021-06-02T10:21:00Z</cp:lastPrinted>
  <dcterms:modified xsi:type="dcterms:W3CDTF">2021-06-17T03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31487907E4B08B5015851736EABED</vt:lpwstr>
  </property>
  <property fmtid="{D5CDD505-2E9C-101B-9397-08002B2CF9AE}" pid="3" name="KSOProductBuildVer">
    <vt:lpwstr>2052-11.1.0.10495</vt:lpwstr>
  </property>
</Properties>
</file>