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0"/>
          <w:szCs w:val="40"/>
        </w:rPr>
      </w:pPr>
      <w:r>
        <w:rPr>
          <w:rFonts w:eastAsia="方正小标宋简体;宋体" w:cs="方正小标宋简体;宋体" w:ascii="方正小标宋简体;宋体" w:hAnsi="方正小标宋简体;宋体"/>
          <w:sz w:val="40"/>
          <w:szCs w:val="40"/>
        </w:rPr>
        <w:t>2020—2021</w:t>
      </w:r>
      <w:r>
        <w:rPr>
          <w:rFonts w:ascii="方正小标宋简体;宋体" w:hAnsi="方正小标宋简体;宋体" w:cs="方正小标宋简体;宋体" w:eastAsia="方正小标宋简体;宋体"/>
          <w:sz w:val="40"/>
          <w:szCs w:val="40"/>
        </w:rPr>
        <w:t>学年融安县先进班集体表扬名单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18"/>
          <w:szCs w:val="18"/>
        </w:rPr>
        <w:t xml:space="preserve">                                     </w:t>
      </w:r>
      <w:r>
        <w:rPr>
          <w:rFonts w:cs="宋体;SimSun" w:ascii="宋体;SimSun" w:hAnsi="宋体;SimSun"/>
          <w:b/>
          <w:bCs/>
          <w:sz w:val="32"/>
          <w:szCs w:val="32"/>
        </w:rPr>
        <w:t>(</w:t>
      </w:r>
      <w:r>
        <w:rPr>
          <w:rFonts w:ascii="宋体;SimSun" w:hAnsi="宋体;SimSun" w:cs="宋体;SimSun"/>
          <w:b/>
          <w:bCs/>
          <w:sz w:val="32"/>
          <w:szCs w:val="32"/>
        </w:rPr>
        <w:t>共</w:t>
      </w:r>
      <w:r>
        <w:rPr>
          <w:rFonts w:cs="宋体;SimSun" w:ascii="宋体;SimSun" w:hAnsi="宋体;SimSun"/>
          <w:b/>
          <w:bCs/>
          <w:sz w:val="32"/>
          <w:szCs w:val="32"/>
        </w:rPr>
        <w:t>67</w:t>
      </w:r>
      <w:r>
        <w:rPr>
          <w:rFonts w:ascii="宋体;SimSun" w:hAnsi="宋体;SimSun" w:cs="宋体;SimSun"/>
          <w:b/>
          <w:bCs/>
          <w:sz w:val="32"/>
          <w:szCs w:val="32"/>
        </w:rPr>
        <w:t>个</w:t>
      </w:r>
      <w:r>
        <w:rPr>
          <w:rFonts w:cs="宋体;SimSun" w:ascii="宋体;SimSun" w:hAnsi="宋体;SimSun"/>
          <w:b/>
          <w:bCs/>
          <w:sz w:val="32"/>
          <w:szCs w:val="32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高级中学（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Cs w:val="21"/>
        </w:rPr>
        <w:t>高一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）班   高二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班   高二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班   高三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班   高三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班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一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Cs w:val="21"/>
        </w:rPr>
        <w:t>融安县第二中学（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>2019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>2020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初级中学（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>2019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）班   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）班   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）班  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班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实验中学（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）班  </w:t>
      </w:r>
      <w:r>
        <w:rPr>
          <w:rFonts w:cs="宋体;SimSun" w:ascii="宋体;SimSun" w:hAnsi="宋体;SimSun"/>
          <w:szCs w:val="21"/>
        </w:rPr>
        <w:tab/>
        <w:t>2019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班</w:t>
      </w:r>
      <w:r>
        <w:rPr>
          <w:rFonts w:cs="宋体;SimSun" w:ascii="宋体;SimSun" w:hAnsi="宋体;SimSun"/>
          <w:szCs w:val="21"/>
        </w:rPr>
        <w:tab/>
        <w:t>2018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长安中学（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年级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八年级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班   九年级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板榄镇初级中学（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浮石镇初级中学（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大良镇初级中学（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年级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泗顶镇初级中学（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年级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实验小学（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>2017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>2017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第二实验小学（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）班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三年级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六年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第三实验小学（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班    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 xml:space="preserve">  2019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班 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遂融小学（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五年级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六年级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长安镇中心小学（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长安镇红卫村小学：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长安镇大坡村小学：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长安镇江口村小学：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长安镇木樟村小学：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长安镇中心小学河西分校：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长安镇中心小学：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班   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长安镇安宁村小学：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雅瑶乡中心小学（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雅瑶乡黄金村小学：六年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板榄镇中心小学（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板榄镇中心小学：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班   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大将镇中心小学（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大将镇中心小学：四年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   六年级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大将镇龙妙村小学：四年级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大坡乡中心小学（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坡乡中心小学：一年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浮石镇中心小学（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浮石镇中心小学：二年级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班  五年级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班   六年级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班   四年级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班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东起乡中心小学（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起乡中心小学：二年级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大良镇中心小学（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良镇中心小学：三年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   六年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   六年级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潭头乡中心小学（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潭头乡中心小学：四年级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潭头乡新桂村小学：三年级   二年级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泗顶镇中心小学（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泗顶镇中心小学：四年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   三年级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沙子乡中心小学（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沙子乡中心小学：二年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桥板乡中心小学（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桥板乡良老村小学：一年级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特殊教育学校（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个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启聪班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iCs w:val="false"/>
      <w:color w:val="000000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3:00Z</dcterms:created>
  <dc:creator>Administrator.USER-20151228ML</dc:creator>
  <dc:description/>
  <cp:keywords/>
  <dc:language>en-US</dc:language>
  <cp:lastModifiedBy>dreamsummit</cp:lastModifiedBy>
  <cp:lastPrinted>2021-06-02T11:35:00Z</cp:lastPrinted>
  <dcterms:modified xsi:type="dcterms:W3CDTF">2021-06-17T03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87C84BB3E4FAD86242506A4D25256</vt:lpwstr>
  </property>
  <property fmtid="{D5CDD505-2E9C-101B-9397-08002B2CF9AE}" pid="3" name="KSOProductBuildVer">
    <vt:lpwstr>2052-11.1.0.10495</vt:lpwstr>
  </property>
</Properties>
</file>