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融安县雅瑶乡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辖内流域面积</w:t>
      </w:r>
      <w:r>
        <w:rPr>
          <w:rFonts w:eastAsia="黑体" w:cs="黑体" w:ascii="黑体" w:hAnsi="黑体"/>
          <w:b w:val="false"/>
          <w:bCs w:val="false"/>
          <w:sz w:val="30"/>
          <w:szCs w:val="30"/>
        </w:rPr>
        <w:t>50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平方公里以下的河流（包含</w:t>
      </w:r>
      <w:r>
        <w:rPr>
          <w:rFonts w:eastAsia="黑体" w:cs="黑体" w:ascii="黑体" w:hAnsi="黑体"/>
          <w:b w:val="false"/>
          <w:bCs w:val="false"/>
          <w:sz w:val="30"/>
          <w:szCs w:val="30"/>
          <w:lang w:val="en-US" w:eastAsia="zh-CN"/>
        </w:rPr>
        <w:t>30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条河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</w:rPr>
        <w:t>管理范围划定成果</w:t>
      </w:r>
    </w:p>
    <w:tbl>
      <w:tblPr>
        <w:tblW w:w="93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8"/>
        <w:gridCol w:w="495"/>
        <w:gridCol w:w="495"/>
        <w:gridCol w:w="735"/>
        <w:gridCol w:w="870"/>
        <w:gridCol w:w="1800"/>
        <w:gridCol w:w="4492"/>
      </w:tblGrid>
      <w:tr>
        <w:trPr>
          <w:tblHeader w:val="true"/>
          <w:trHeight w:val="57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流名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岸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段基本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范围划定标准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范围方案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姚家沟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田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田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家沟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田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田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坡头沟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田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田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寨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田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田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老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冲沟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金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金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夏石沟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车平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车平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丹江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车平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车平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扬眉河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车平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冠带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车平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冠带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栏马沟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冠带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冠带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九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冲沟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冠带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冠带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老村沟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金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金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八赖沟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金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金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头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田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田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脚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田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田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坡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弄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田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田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江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田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田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深弄沟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田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田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昌沟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田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田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坪江河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田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雅瑶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田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雅瑶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朝沟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田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田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弄沟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雅瑶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雅瑶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屯沟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雅瑶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雅瑶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滨口沟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雅瑶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雅瑶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桐甲沟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琴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琴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琴河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田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琴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田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琴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沙沟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琴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琴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桐木沟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琴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琴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章口沟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章口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章口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坡背沟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章口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章口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额弄沟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章口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章口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p>
      <w:pPr>
        <w:pStyle w:val="Normal"/>
        <w:jc w:val="center"/>
        <w:rPr>
          <w:rFonts w:ascii="黑体" w:hAnsi="黑体" w:eastAsia="仿宋_GB2312" w:cs="黑体"/>
          <w:b/>
          <w:b/>
          <w:bCs/>
          <w:sz w:val="28"/>
          <w:szCs w:val="32"/>
        </w:rPr>
      </w:pPr>
      <w:r>
        <w:rPr>
          <w:rFonts w:eastAsia="仿宋_GB2312" w:cs="黑体" w:ascii="黑体" w:hAnsi="黑体"/>
          <w:b/>
          <w:bCs/>
          <w:sz w:val="28"/>
          <w:szCs w:val="32"/>
        </w:rPr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am</cp:lastModifiedBy>
  <dcterms:modified xsi:type="dcterms:W3CDTF">2020-11-17T07:46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