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融安县板榄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镇辖内流域面积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5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平方公里以下的河流（包含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70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条河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管理范围划定成果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495"/>
        <w:gridCol w:w="510"/>
        <w:gridCol w:w="720"/>
        <w:gridCol w:w="870"/>
        <w:gridCol w:w="1800"/>
        <w:gridCol w:w="4501"/>
      </w:tblGrid>
      <w:tr>
        <w:trPr>
          <w:tblHeader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流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岸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段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划定标准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范围方案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懂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岩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寨旺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鲁达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龙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底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口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段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麻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溪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谢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公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溪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保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岭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横江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村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岭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太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昔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太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岩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坪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岑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洞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田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够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岭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元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被苏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坡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景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茅坪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坪江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加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当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楼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楼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桥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洲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母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贯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吊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闹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利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陇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朝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坡兰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楼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楼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江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岔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冲口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村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鸾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步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里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意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窄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坳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潭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拉巷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丹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榄社区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猫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木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鸭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镇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江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赖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纳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冷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都乐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平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顶冲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尾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尾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塘拱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尾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尾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口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口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尾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尾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理河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合理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将镇合理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洞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  <w:tr>
        <w:trPr>
          <w:trHeight w:val="1304" w:hRule="exac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右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吉村河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村无堤防河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的外包线与岸边交界线确定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一遇洪水水面线与岸边交界线；该河段部分外溢，在确保河道行洪空间，岸坡稳定的基础上，适当向内平移，以确保管理范围线的上、下游平顺衔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32"/>
        </w:rPr>
      </w:pPr>
      <w:r>
        <w:rPr>
          <w:rFonts w:eastAsia="仿宋_GB2312" w:cs="黑体" w:ascii="黑体" w:hAnsi="黑体"/>
          <w:b/>
          <w:bCs/>
          <w:sz w:val="28"/>
          <w:szCs w:val="32"/>
        </w:rPr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am</cp:lastModifiedBy>
  <dcterms:modified xsi:type="dcterms:W3CDTF">2020-11-17T07:3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