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融安县大坡乡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辖内流域面积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5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平方公里以下的河流（包含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34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条河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管理范围划定成果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754"/>
        <w:gridCol w:w="755"/>
        <w:gridCol w:w="933"/>
        <w:gridCol w:w="734"/>
        <w:gridCol w:w="1490"/>
        <w:gridCol w:w="3985"/>
      </w:tblGrid>
      <w:tr>
        <w:trPr>
          <w:tblHeader w:val="true"/>
          <w:trHeight w:val="57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别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基本情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划定标准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方案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上河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下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下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拿弓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洞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苦竹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下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下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虫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塘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浪改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乾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上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妙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下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下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岭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下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下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家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下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下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坡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下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下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禄局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禄局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禄局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尾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禄局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禄局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锁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禄局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禄局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楼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禄局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禄局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补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禄局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禄局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田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家冲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河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寨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伟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寨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伟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林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洲头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头山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妙马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浪耙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泥冲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乐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仕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中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寨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寨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辽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寨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寨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汉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寨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寨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岭冲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伟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伟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土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伟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伟村河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瓜河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坡乡星上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镇木瓜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坡乡星上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浮石镇木瓜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rFonts w:ascii="黑体" w:hAnsi="黑体" w:eastAsia="仿宋_GB2312" w:cs="黑体"/>
          <w:b/>
          <w:b/>
          <w:bCs/>
          <w:sz w:val="28"/>
          <w:szCs w:val="32"/>
        </w:rPr>
      </w:pPr>
      <w:r>
        <w:rPr>
          <w:rFonts w:eastAsia="仿宋_GB2312" w:cs="黑体" w:ascii="黑体" w:hAnsi="黑体"/>
          <w:b/>
          <w:bCs/>
          <w:sz w:val="28"/>
          <w:szCs w:val="32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am</cp:lastModifiedBy>
  <dcterms:modified xsi:type="dcterms:W3CDTF">2020-11-17T08:1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