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大良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镇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15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495"/>
        <w:gridCol w:w="510"/>
        <w:gridCol w:w="720"/>
        <w:gridCol w:w="870"/>
        <w:gridCol w:w="1815"/>
        <w:gridCol w:w="4486"/>
      </w:tblGrid>
      <w:tr>
        <w:trPr>
          <w:tblHeader w:val="true"/>
          <w:trHeight w:val="5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417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平辽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都月大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都月小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417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江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江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和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和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麻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居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居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和村和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和村和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兰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口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口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右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口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良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良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良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良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林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良镇龙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乡新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乡新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良镇龙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乡新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乡新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桥油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凉伞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良镇龙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乡新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良镇龙山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潭头乡新林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寨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坡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柳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8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