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泗顶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镇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5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743"/>
        <w:gridCol w:w="742"/>
        <w:gridCol w:w="1062"/>
        <w:gridCol w:w="722"/>
        <w:gridCol w:w="1465"/>
        <w:gridCol w:w="3930"/>
      </w:tblGrid>
      <w:tr>
        <w:trPr>
          <w:tblHeader w:val="true"/>
          <w:trHeight w:val="5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九落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家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告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胆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等河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振采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振采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局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公洞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弄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洞麻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田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江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洞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洞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井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儒南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儒南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地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儒南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儒南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屯沟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振采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振采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洞河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照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照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江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坡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洞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洞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村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坡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坡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茶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坡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坡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赖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赖河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坡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洞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坡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洞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洞马河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振采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洞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振采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洞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宜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宜河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镇吉照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子乡三睦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子乡红妙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镇吉照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子乡三睦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子乡红妙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头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照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照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岩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贝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贝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坡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贝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贝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所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贝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贝村河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8:2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