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大将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38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495"/>
        <w:gridCol w:w="510"/>
        <w:gridCol w:w="720"/>
        <w:gridCol w:w="870"/>
        <w:gridCol w:w="1815"/>
        <w:gridCol w:w="4486"/>
      </w:tblGrid>
      <w:tr>
        <w:trPr>
          <w:tblHeader w:val="true"/>
          <w:trHeight w:val="5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古丹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丹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散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袍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石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江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头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牛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寨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董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金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塘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塘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安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洞口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鹿鸣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塘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瓜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塘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庙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乐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乐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华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华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凤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马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洞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营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璧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洞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弄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赖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茂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炮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葵洞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瑶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西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才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耙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季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山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雅仕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淑母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淑母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和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和寨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滩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寻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安镇寻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7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