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浮石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镇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757"/>
        <w:gridCol w:w="756"/>
        <w:gridCol w:w="956"/>
        <w:gridCol w:w="736"/>
        <w:gridCol w:w="1429"/>
        <w:gridCol w:w="4015"/>
      </w:tblGrid>
      <w:tr>
        <w:trPr>
          <w:tblHeader w:val="true"/>
          <w:trHeight w:val="5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417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口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口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口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炮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瓜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瓜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鹿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瓜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瓜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寨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寨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镇小律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大坡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太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镇小律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大坡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太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塘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西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西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境地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西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西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山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龙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龙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份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西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西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岭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坪岭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牛岩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泉头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泉头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泉头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樟坪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泉头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泉头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江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口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隘口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北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家湾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村坡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蛤洞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门寨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洞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积溪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江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洞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泉头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泉头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竹口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寮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寮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竹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寮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寮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岭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寮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寮村河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8:1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