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沙子乡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742"/>
        <w:gridCol w:w="740"/>
        <w:gridCol w:w="1031"/>
        <w:gridCol w:w="740"/>
        <w:gridCol w:w="1515"/>
        <w:gridCol w:w="3874"/>
      </w:tblGrid>
      <w:tr>
        <w:trPr>
          <w:tblHeader w:val="true"/>
          <w:trHeight w:val="5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山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山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山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村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睦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睦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睦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睦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睦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干江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妙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妙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加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妙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妙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寨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桐木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桐木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桐木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村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益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益村河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7:5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