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" w:hAnsi="方正小标宋简体" w:cs="方正小标宋_GBK" w:eastAsia="方正小标宋简体"/>
          <w:sz w:val="32"/>
          <w:szCs w:val="32"/>
        </w:rPr>
        <w:t>行政权力事项实施清单</w:t>
      </w:r>
    </w:p>
    <w:p>
      <w:pPr>
        <w:pStyle w:val="Normal"/>
        <w:spacing w:lineRule="exact" w:line="560" w:before="280" w:after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对违反规定使用、骗取政府承贷或者担保的外国政府贷款、国际金融组织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贷款行为的处罚</w:t>
      </w:r>
    </w:p>
    <w:p>
      <w:pPr>
        <w:pStyle w:val="Normal"/>
        <w:snapToGrid w:val="false"/>
        <w:spacing w:lineRule="exact" w:line="400" w:before="0" w:after="120"/>
        <w:jc w:val="center"/>
        <w:rPr>
          <w:rFonts w:ascii="仿宋_GB2312" w:hAnsi="仿宋_GB2312" w:eastAsia="仿宋_GB2312" w:cs="方正小标宋简体"/>
          <w:kern w:val="2"/>
          <w:sz w:val="24"/>
          <w:szCs w:val="44"/>
        </w:rPr>
      </w:pPr>
      <w:r>
        <w:rPr>
          <w:rFonts w:eastAsia="仿宋_GB2312" w:cs="方正小标宋简体" w:ascii="仿宋_GB2312" w:hAnsi="仿宋_GB2312"/>
          <w:kern w:val="2"/>
          <w:sz w:val="24"/>
          <w:szCs w:val="4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违反规定使用、骗取政府承贷或者担保的外国政府贷款、国际金融组织贷款行为的处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kern w:val="2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财政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融安县财政局财政监督检查局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35165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-813625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360"/>
              <w:ind w:firstLine="333"/>
              <w:rPr/>
            </w:pP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《财政违法行为处罚处分条例》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2004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11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30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日国务院令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427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号公布，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2005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日起施行）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第十四条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 xml:space="preserve">   企业和个人有下列行为之一的，责令改正，调整有关会计账目，追回违反规定使用、骗取的有关资金，给予警告，没收违法所得，并处被骗取有关资金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10%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以上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50%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以下的罚款或者被违规使用有关资金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10%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以上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30%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以下的罚款；对直接负责的主管人员和其他直接责任人员处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3000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元以上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万元以下的罚款：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（一）以虚报、冒领等手段骗取财政资金以及政府承贷或者担保的外国政府贷款、国际金融组织贷款；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（二）挪用财政资金以及政府承贷或者担保的外国政府贷款、国际金融组织贷款；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（三）从无偿使用的财政资金以及政府承贷或者担保的外国政府贷款、国际金融组织贷款中非法获益；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（四）其他违反规定使用、骗取财政资金以及政府承贷或者担保的外国政府贷款、国际金融组织贷款的行为。</w:t>
            </w:r>
          </w:p>
          <w:p>
            <w:pPr>
              <w:pStyle w:val="Normal"/>
              <w:spacing w:lineRule="exact" w:line="360"/>
              <w:ind w:firstLine="555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属于政府采购方面的违法行为，依照《中华人民共和国政府采购法》及有关法律、行政法规的规定处理、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规定使用、骗取政府承贷或者担保的外国政府贷款、国际金融组织贷款行为的企业、社会组织、公民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治区、市、县三级分级管理。</w:t>
            </w:r>
          </w:p>
        </w:tc>
      </w:tr>
      <w:tr>
        <w:trPr>
          <w:trHeight w:val="30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/>
            </w:pPr>
            <w:r>
              <w:rPr>
                <w:rFonts w:ascii="宋体;SimSun" w:hAnsi="宋体;SimSun" w:cs="宋体;SimSun"/>
                <w:b/>
                <w:kern w:val="2"/>
                <w:szCs w:val="21"/>
              </w:rPr>
              <w:t>根据《财政违法行为处罚处分条例》第十四条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规定</w:t>
            </w:r>
            <w:r>
              <w:rPr>
                <w:rFonts w:ascii="宋体;SimSun" w:hAnsi="宋体;SimSun" w:cs="宋体;SimSun"/>
                <w:b/>
                <w:kern w:val="2"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和个人有下列行为之一的，责令改正，调整有关会计账目，追回违反规定使用、骗取的有关资金，给予警告，没收违法所得，并处被骗取有关资金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以下的罚款或者被违规使用有关资金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以下的罚款；对直接负责的主管人员和其他直接责任人员处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元以下的罚款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一）以虚报、冒领等手段骗取财政资金以及政府承贷或者担保的外国政府贷款、国际金融组织贷款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二）挪用财政资金以及政府承贷或者担保的外国政府贷款、国际金融组织贷款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三）从无偿使用的财政资金以及政府承贷或者担保的外国政府贷款、国际金融组织贷款中非法获益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四）其他违反规定使用、骗取财政资金以及政府承贷或者担保的外国政府贷款、国际金融组织贷款的行为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属于政府采购方面的违法行为，依照《中华人民共和国政府采购法》及有关法律、行政法规的规定处理、处罚。</w:t>
            </w:r>
          </w:p>
        </w:tc>
      </w:tr>
      <w:tr>
        <w:trPr>
          <w:trHeight w:val="60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>
                <w:rFonts w:ascii="宋体;SimSun" w:hAnsi="宋体;SimSun" w:cs="宋体;SimSun"/>
                <w:kern w:val="2"/>
                <w:szCs w:val="21"/>
              </w:rPr>
              <w:t>根据《财政违法行为处罚处分条例》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企业和个人有下列行为之一的，责令改正，调整有关会计账目，追回违反规定使用、骗取的有关资金，给予警告，没收违法所得，并处被骗取有关资金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cs="宋体;SimSun" w:ascii="宋体;SimSun" w:hAnsi="宋体;SimSun"/>
                <w:szCs w:val="21"/>
              </w:rPr>
              <w:t>50%</w:t>
            </w:r>
            <w:r>
              <w:rPr>
                <w:rFonts w:ascii="宋体;SimSun" w:hAnsi="宋体;SimSun" w:cs="宋体;SimSun"/>
                <w:szCs w:val="21"/>
              </w:rPr>
              <w:t>以下的罚款或者被违规使用有关资金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以下的罚款；对直接负责的主管人员和其他直接责任人员处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元以下的罚款：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以虚报、冒领等手段骗取财政资金以及政府承贷或者担保的外国政府贷款、国际金融组织贷款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二）挪用财政资金以及政府承贷或者担保的外国政府贷款、国际金融组织贷款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三）从无偿使用的财政资金以及政府承贷或者担保的外国政府贷款、国际金融组织贷款中非法获益；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其他违反规定使用、骗取财政资金以及政府承贷或者担保的外国政府贷款、国际金融组织贷款的行为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属于政府采购方面的违法行为，依照《中华人民共和国政府采购法》及有关法律、行政法规的规定处理、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立案阶段责任：根据工作职责和计划，以及日常监督发现的线索或者群众举报的案件开展监督检查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检查阶段责任：制发并送达《财政检查通知书》，实施检查，形成书面监督检查报告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审理阶段责任：对工作底稿、检查报告等材料进行复核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告知阶段责任：财政部门在做出处罚决定前，应书面告知当事人违法事实，作出处罚决定的事实、理由、依据及其享有的陈述、申辩、要求听证等权利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决定阶段责任：财政部门依照法定权限作出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送达阶段责任：将处罚决定，送达检查对象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执行阶段责任：督促检查对象落实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事后监管责任：按规定做好信息公开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没有法定的行政处罚依据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 xml:space="preserve">擅自改变行政处罚种类、幅度的；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法定的行政处罚程序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超越法定授权范围实施行政处罚的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罚缴分离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规定，擅自收取罚款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6.</w:t>
            </w:r>
            <w:r>
              <w:rPr>
                <w:rFonts w:ascii="宋体;SimSun" w:hAnsi="宋体;SimSun" w:cs="宋体;SimSun"/>
                <w:szCs w:val="21"/>
              </w:rPr>
              <w:t>执法人员利用职务上的便利，索取或者收受他人财物、收缴罚款据为己有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7.</w:t>
            </w:r>
            <w:r>
              <w:rPr>
                <w:rFonts w:ascii="宋体;SimSun" w:hAnsi="宋体;SimSun" w:cs="宋体;SimSun"/>
                <w:szCs w:val="21"/>
              </w:rPr>
              <w:t>违法实行检查措施或者执行措施，给公民人身或者财产造成损害、给法人或者其他组织造成损失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8.</w:t>
            </w:r>
            <w:r>
              <w:rPr>
                <w:rFonts w:ascii="宋体;SimSun" w:hAnsi="宋体;SimSun" w:cs="宋体;SimSun"/>
                <w:szCs w:val="21"/>
              </w:rPr>
              <w:t>在履行职权过程中滥用职权、玩忽职守、徇私舞弊或者泄露国家秘密和商业秘密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9.</w:t>
            </w:r>
            <w:r>
              <w:rPr>
                <w:rFonts w:ascii="宋体;SimSun" w:hAnsi="宋体;SimSun" w:cs="宋体;SimSun"/>
                <w:szCs w:val="21"/>
              </w:rPr>
              <w:t>其他违反法律法规规章文件规定的行为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br w:type="page"/>
      </w: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70"/>
        <w:jc w:val="center"/>
        <w:rPr>
          <w:rFonts w:ascii="方正楷体_GBK" w:hAnsi="方正楷体_GBK" w:eastAsia="方正楷体_GBK" w:cs="黑体;SimHei"/>
          <w:sz w:val="44"/>
          <w:szCs w:val="44"/>
          <w:shd w:fill="FFFFFF" w:val="clear"/>
        </w:rPr>
      </w:pPr>
      <w:r>
        <w:rPr>
          <w:rFonts w:eastAsia="方正楷体_GBK" w:cs="黑体;SimHei" w:ascii="方正楷体_GBK" w:hAnsi="方正楷体_GBK"/>
          <w:sz w:val="44"/>
          <w:szCs w:val="44"/>
          <w:shd w:fill="FFFFFF" w:val="clear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025"/>
        <w:gridCol w:w="689"/>
        <w:gridCol w:w="2477"/>
        <w:gridCol w:w="1515"/>
      </w:tblGrid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数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表现形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等级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防控措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未按相关程序确定检查对象；②对群众举报事项未按规定程序办理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订检查计划或方案，并按规定程序报批实施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于举报案件严格按信访规定进行办理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监督检查股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</w:t>
            </w:r>
            <w:r>
              <w:rPr>
                <w:rFonts w:ascii="宋体;SimSun" w:hAnsi="宋体;SimSun" w:cs="宋体;SimSun"/>
                <w:szCs w:val="21"/>
              </w:rPr>
              <w:t>违反规定程序实施检查的；②玩忽职守，对知悉的财政、财务和会计违法行为未及时处置；③泄露监督检查中知悉的国家秘密、商业秘密；④利用监督检查工作之便谋取私利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检查程序和检查纪律；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加强对检查人员的教育培训和监管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廉政纪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检查组组长；监督检查股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 </w:t>
            </w:r>
            <w:r>
              <w:rPr>
                <w:rFonts w:ascii="宋体;SimSun" w:hAnsi="宋体;SimSun" w:cs="宋体;SimSun"/>
                <w:szCs w:val="21"/>
              </w:rPr>
              <w:t>行政处罚无依据或擅自改变行政处罚种类、幅度；②法律法规运用错误；③未告知检查对象作出处罚决定的事实、理由、依据，及依法享有的权利；④未听取检查对象的陈述和申辩；⑤对检查对象提出的事实、理由和证据，未进行复核；⑥检查对象提出的事实、理由和证据成立，而未予采纳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依据违法事实，严格细化处罚适用的法律法规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集体讨论，严格审批制度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告知制度和审理复核制度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认真听取检查对象的陈述和申辩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监督检查股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</w:t>
            </w:r>
            <w:r>
              <w:rPr>
                <w:rFonts w:ascii="宋体;SimSun" w:hAnsi="宋体;SimSun" w:cs="宋体;SimSun"/>
                <w:szCs w:val="21"/>
              </w:rPr>
              <w:t>未履行处罚决定送达程序；②检查对象对已作出处罚决定的不执行、不及时执行，未予跟踪监督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送达程序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加强对检查对象整改落实情况报告报送情况跟踪督促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检查对象进行回访，对检查结果进行抽查，加强对执行情况的监督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监督检查股主要负责人</w:t>
            </w:r>
          </w:p>
        </w:tc>
      </w:tr>
    </w:tbl>
    <w:p>
      <w:pPr>
        <w:pStyle w:val="Normal"/>
        <w:ind w:left="1280" w:hanging="1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left="1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附件：对违反规定使用、骗取政府承贷或者担保的外国政府贷款、国际金融组织贷款行为</w:t>
      </w:r>
      <w:r>
        <w:rPr>
          <w:rFonts w:ascii="仿宋_GB2312" w:hAnsi="仿宋_GB2312" w:cs="宋体;SimSun" w:eastAsia="仿宋_GB2312"/>
          <w:spacing w:val="-20"/>
          <w:sz w:val="32"/>
          <w:szCs w:val="32"/>
        </w:rPr>
        <w:t>的</w:t>
      </w:r>
      <w:r>
        <w:rPr>
          <w:rFonts w:ascii="仿宋_GB2312" w:hAnsi="仿宋_GB2312" w:cs="仿宋" w:eastAsia="仿宋_GB2312"/>
          <w:spacing w:val="-20"/>
          <w:sz w:val="32"/>
          <w:szCs w:val="32"/>
        </w:rPr>
        <w:t>处罚流程图</w:t>
      </w:r>
      <w:r>
        <w:br w:type="page"/>
      </w:r>
    </w:p>
    <w:p>
      <w:pPr>
        <w:pStyle w:val="Normal"/>
        <w:spacing w:lineRule="exact" w:line="57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</w:p>
    <w:p>
      <w:pPr>
        <w:pStyle w:val="Normal"/>
        <w:spacing w:lineRule="exact" w:line="570"/>
        <w:jc w:val="center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pacing w:val="-20"/>
          <w:sz w:val="44"/>
          <w:szCs w:val="44"/>
        </w:rPr>
        <w:t>对违反规定使用、骗取政府承贷或者担保的外国政府贷款、国际金融组织贷款行为的</w:t>
      </w:r>
      <w:r>
        <w:rPr>
          <w:rFonts w:ascii="方正小标宋简体" w:hAnsi="方正小标宋简体" w:cs="仿宋" w:eastAsia="方正小标宋简体"/>
          <w:spacing w:val="-20"/>
          <w:sz w:val="44"/>
          <w:szCs w:val="44"/>
        </w:rPr>
        <w:t>处罚流程图</w:t>
      </w:r>
    </w:p>
    <w:p>
      <w:pPr>
        <w:pStyle w:val="Normal"/>
        <w:spacing w:lineRule="exact" w:line="570"/>
        <w:jc w:val="left"/>
        <w:rPr>
          <w:rFonts w:ascii="黑体;SimHei" w:hAnsi="黑体;SimHei" w:eastAsia="黑体;SimHei" w:cs="宋体;SimSun"/>
          <w:kern w:val="2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161925</wp:posOffset>
                </wp:positionV>
                <wp:extent cx="5605780" cy="81997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8199720"/>
                          <a:chOff x="0" y="0"/>
                          <a:chExt cx="5605920" cy="8199720"/>
                        </a:xfrm>
                      </wpg:grpSpPr>
                      <wps:wsp>
                        <wps:cNvSpPr txBox="1"/>
                        <wps:spPr>
                          <a:xfrm>
                            <a:off x="1926000" y="0"/>
                            <a:ext cx="12466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704160"/>
                            <a:ext cx="29469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486440"/>
                            <a:ext cx="44200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236736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理审批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终结后，按程序对案件进行审理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05172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根据调查及审理情况，拟定处罚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808080"/>
                            <a:ext cx="1246680" cy="10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3808080"/>
                            <a:ext cx="136008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3807360"/>
                            <a:ext cx="1360080" cy="11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5374080"/>
                            <a:ext cx="21531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5374080"/>
                            <a:ext cx="27032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040" y="5036760"/>
                            <a:ext cx="2946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02668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5036760"/>
                            <a:ext cx="82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840" y="7668720"/>
                            <a:ext cx="9068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7668720"/>
                            <a:ext cx="147312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公开、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262680"/>
                            <a:ext cx="10080" cy="35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8032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7890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6049800"/>
                            <a:ext cx="28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58140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761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4244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1230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0898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8162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352116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6952680"/>
                            <a:ext cx="16992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5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送达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461640"/>
                            <a:ext cx="56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" y="6176520"/>
                            <a:ext cx="21520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6197760"/>
                            <a:ext cx="1699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604260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67302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7485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74746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18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12.75pt;width:441.4pt;height:645.65pt" coordorigin="292,255" coordsize="8828,12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25;top:255;width:196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案件来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7;top:1364;width:4640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2596;width:6960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3983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审理审批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调查终结后，按程序对案件进行审理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5061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根据调查及审理情况，拟定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6252;width:1962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3;top:6252;width:2141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制作并送达行政处罚告知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8;top:6251;width:2141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;top:8718;width:339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3;top:8718;width:425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8187" to="6981,8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1,8171" to="2341,8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4,8187" to="6986,86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12332;width:1427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4;top:12332;width:231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公开、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2,5393" to="307,10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,5421" to="1017,5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7797" to="4391,8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5,9782" to="6886,9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7,9411" to="2477,9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9,9328" to="6869,9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1,952" to="4391,1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2193" to="4391,2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3546" to="4391,3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4690" to="4391,5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5800" to="4391,6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75;top:11204;width:2675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5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送达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71,10431" to="4962,1043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1;top:9982;width:3388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2;top:10015;width:2675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4,9771" to="4544,10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5,10854" to="6335,11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9,12043" to="7229,12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3,12026" to="5623,12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,10888" to="606,10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588" w:right="1418" w:gutter="0" w:header="0" w:top="170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">
    <w:name w:val="批注框文本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color w:val="000000"/>
      <w:spacing w:val="6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3:36:00Z</dcterms:created>
  <dc:creator>wxf</dc:creator>
  <dc:description/>
  <cp:keywords/>
  <dc:language>en-US</dc:language>
  <cp:lastModifiedBy>Administrator</cp:lastModifiedBy>
  <cp:lastPrinted>2016-11-19T21:33:00Z</cp:lastPrinted>
  <dcterms:modified xsi:type="dcterms:W3CDTF">2017-07-20T02:35:00Z</dcterms:modified>
  <cp:revision>23</cp:revision>
  <dc:subject/>
  <dc:title>附件1</dc:title>
</cp:coreProperties>
</file>