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不按照规定悬挂或者设置运输标志的、变更名称、注册地址或者车辆过户、转籍不办理相关手续的、货运代理经营者将受理的货物交由不具备经营资格的承运人承运的、运输信息服务经营者提供虚假信息的、不按照搬运装卸操作规程作业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不按照规定悬挂或者设置运输标志的、变更名称、注册地址或者车辆过户、转籍不办理相关手续的、货运代理经营者将受理的货物交由不具备经营资格的承运人承运的、运输信息服务经营者提供虚假信息的、不按照搬运装卸操作规程作业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广西壮族自治区道路运输管理条例》第三十八条：违反本条例规定，有下列行为之一的，由县级以上道路运输管理机构责令改正，没收违法所得，并处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以下的罚款；情节严重的，由原许可机关吊销其经营许可证：（一）不按照规定悬挂或者设置运输标志的；（二）变更名称、注册地址或者车辆过户、转籍不办理相关手续的；（五）货运代理经营者将受理的货物交由不具备经营资格的承运人承运的；（六）运输信息服务经营者提供虚假信息的；（七）不按照搬运装卸操作规程作业的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904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0245</wp:posOffset>
                </wp:positionH>
                <wp:positionV relativeFrom="paragraph">
                  <wp:posOffset>80645</wp:posOffset>
                </wp:positionV>
                <wp:extent cx="666115" cy="0"/>
                <wp:effectExtent l="0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6.35pt" to="206.7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7:02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