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违反道路运输法律法规行为的处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44"/>
          <w:szCs w:val="44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44"/>
          <w:szCs w:val="44"/>
        </w:rPr>
        <w:t>对接受机动车维修经营者、机动车驾驶员培训机构、出租汽车经营者非法转让、出租的受让方的处罚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接受机动车维修经营者、机动车驾驶员培训机构、出租汽车经营者非法转让、出租的受让方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《巡游出租汽车经营服务管理规定》第四十五条 违反本规定，有下列行为之一的，由县级以上地方人民政府出租汽车行政主管部门责令改正，并处以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20000</w:t>
            </w:r>
            <w:r>
              <w:rPr>
                <w:rFonts w:ascii="宋体;SimSun" w:hAnsi="宋体;SimSun" w:cs="宋体;SimSun"/>
                <w:szCs w:val="21"/>
              </w:rPr>
              <w:t xml:space="preserve">元以下罚款。构成犯罪的，依法追究刑事责任：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（一）未取得巡游出租汽车经营许可，擅自从事巡游出租汽车经营活动的；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（二）起讫点均不在许可的经营区域从事巡游出租汽车经营活动的；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（三）使用未取得道路运输证的车辆，擅自从事巡游出租汽车经营活动的；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　　（四）使用失效、伪造、变造、被注销等无效道路运输证的车辆从事巡游出租汽车经营活动的。 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出租汽车客运管理法律法规行为的公民、法人或其他组织</w:t>
            </w:r>
          </w:p>
        </w:tc>
      </w:tr>
      <w:tr>
        <w:trPr>
          <w:trHeight w:val="1292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办结时限：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9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诺办结时限：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color w:val="FF0000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color w:val="FF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rPr/>
      </w:pPr>
      <w:r>
        <w:rPr>
          <w:sz w:val="36"/>
          <w:szCs w:val="36"/>
        </w:rPr>
        <w:t>对接受机动车维修经营者、机动车驾驶员培训机构、出租汽车经营者非法转让、出租的受让方的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98564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35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5897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6.35pt" to="206.6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27T02:31:00Z</dcterms:modified>
  <cp:revision>1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