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312"/>
        <w:rPr>
          <w:rFonts w:ascii="方正小标宋简体;宋体-方正超大字符集" w:hAnsi="方正小标宋简体;宋体-方正超大字符集" w:eastAsia="方正小标宋简体;宋体-方正超大字符集"/>
          <w:sz w:val="28"/>
          <w:szCs w:val="28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28"/>
          <w:szCs w:val="28"/>
        </w:rPr>
        <w:t>行政权力事项实施清单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000000"/>
          <w:kern w:val="0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color w:val="000000"/>
          <w:kern w:val="0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color w:val="000000"/>
          <w:kern w:val="0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color w:val="000000"/>
          <w:kern w:val="0"/>
          <w:sz w:val="44"/>
          <w:szCs w:val="44"/>
        </w:rPr>
        <w:t>擅自在公路上设卡、收费的处罚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 w:cs="宋体;SimSun"/>
          <w:color w:val="000000"/>
          <w:kern w:val="0"/>
          <w:sz w:val="44"/>
          <w:szCs w:val="44"/>
          <w:u w:val="single"/>
        </w:rPr>
      </w:pPr>
      <w:r>
        <w:rPr>
          <w:rFonts w:eastAsia="方正小标宋简体;宋体-方正超大字符集" w:cs="宋体;SimSun" w:ascii="方正小标宋简体;宋体-方正超大字符集" w:hAnsi="方正小标宋简体;宋体-方正超大字符集"/>
          <w:color w:val="000000"/>
          <w:kern w:val="0"/>
          <w:sz w:val="44"/>
          <w:szCs w:val="44"/>
          <w:u w:val="single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4"/>
        <w:gridCol w:w="1440"/>
        <w:gridCol w:w="1080"/>
        <w:gridCol w:w="609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事项类型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基本编码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宋体-方正超大字符集" w:cs="宋体;SimSun"/>
                <w:sz w:val="28"/>
                <w:szCs w:val="21"/>
                <w:u w:val="single"/>
              </w:rPr>
            </w:pPr>
            <w:r>
              <w:rPr>
                <w:rFonts w:eastAsia="方正小标宋简体;宋体-方正超大字符集" w:cs="宋体;SimSun" w:ascii="宋体;SimSun" w:hAnsi="宋体;SimSun"/>
                <w:sz w:val="28"/>
                <w:szCs w:val="21"/>
                <w:u w:val="single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实施编码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宋体-方正超大字符集" w:cs="宋体;SimSun"/>
                <w:sz w:val="28"/>
                <w:szCs w:val="21"/>
                <w:u w:val="single"/>
              </w:rPr>
            </w:pPr>
            <w:r>
              <w:rPr>
                <w:rFonts w:eastAsia="方正小标宋简体;宋体-方正超大字符集" w:cs="宋体;SimSun" w:ascii="宋体;SimSun" w:hAnsi="宋体;SimSun"/>
                <w:sz w:val="28"/>
                <w:szCs w:val="21"/>
                <w:u w:val="single"/>
              </w:rPr>
            </w:r>
          </w:p>
        </w:tc>
      </w:tr>
      <w:tr>
        <w:trPr>
          <w:trHeight w:val="571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事项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项名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违反公路管理法律法规行为的处罚</w:t>
            </w:r>
          </w:p>
        </w:tc>
      </w:tr>
      <w:tr>
        <w:trPr>
          <w:trHeight w:val="4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项名称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擅自在公路上设卡、收费的处罚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实施主体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交通运输局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实施主体性质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承办机构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融安县交通运输局财务股</w:t>
            </w:r>
          </w:p>
        </w:tc>
      </w:tr>
      <w:tr>
        <w:trPr>
          <w:trHeight w:val="49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监督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电话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—815089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投诉电话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0772—8150609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设定依据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《中华人民共和国公路法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主席令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起施行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第四次修正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第七十四条  违反法律或者国务院有关规定，擅自在公路上设卡、收费的，由交通主管部门责令停止违法行为，没收违法所得，可以处违法所得三倍以下的罚款，没有违法所得的，可以处二万元以下的罚款；对负有直接责任的主管人员和其他直接责任人员，依法给予行政处分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实施对象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擅自在公路上设卡、收费的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机关、事业单位、企业、社会组织或个人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行使层级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级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权限划分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2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根据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《中华人民共和国公路法》第七十四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规定：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违反法律或者国务院有关规定，擅自在公路上设卡、收费的，由交通主管部门责令停止违法行为，没收违法所得，可以处违法所得三倍以下的罚款，没有违法所得的，可以处二万元以下的罚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区、市、县三级分管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行使内容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违反法律或者国务院有关规定，擅自在公路上设卡、收费的，由交通主管部门责令停止违法行为，没收违法所得，可以处违法所得三倍以下的罚款，没有违法所得的，可以处二万元以下的罚款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  <w:t>法定办结时限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6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日。经本机关负责人批准，可以延长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30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日。需要继续延长的，报上一级行政主管机关批准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  <w:t>处罚流程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详见附件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  <w:t>结果名称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行政处罚决定书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28"/>
                <w:szCs w:val="28"/>
              </w:rPr>
              <w:t>运行系统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无。</w:t>
            </w:r>
          </w:p>
        </w:tc>
      </w:tr>
      <w:tr>
        <w:trPr>
          <w:trHeight w:val="201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责任事项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立案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过举报、其他机关移送、上级机关交办等途径发现擅自在公路上设卡、收费的违法行为，予以审查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决定是否立案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调查取证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名以上执法人员负责对案件情况进行全面、客观、公正地调查或检查，收集有关证据，并制作笔录。初步调查结束后，制作《交通违法行为调查报告》，提出处理意见，报审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复核审查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执法机关法制工作机构和负责人对案件管辖、当事人基本情况、案件违法事实、证据、违法行为定性、法律适用、处罚种类和幅度、办案程序、当事人陈述和申辩理由等方面进行复核审查，确定是否应当给予行政处罚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告知责任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认为应当给予行政处罚的，制作《违法行为通知书》送达当事人，告知违法事实、理由、依据、处罚内容，并告知当事人依法享有陈述、申辩权或听证权。根据当事人的要求，听取其陈述申辩或组织听证，对成立的事实、理由、证据予以采纳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决定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案件调查完毕后，及时审查有关案件调查材料、当事人陈述和申辩材料、听证会笔录和听证会报告书，作出处罚决定，重大案件集体讨论决定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送达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制作《行政处罚决定书》，在宣告后当场交付当事人，并由当事人签名或盖章；当事人不在场的，应当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内采取邮寄、转交、公告等其他方式送达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执行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依照生效的行政处罚决定，由当事人自觉履行或申请人民法院强制执行。案件执行完毕后将案件材料立卷归档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/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监管责任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擅自在公路上设卡、收费的改正情况进行监督检查。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法律法规规章文件规定应履行的其他责任。</w:t>
            </w:r>
          </w:p>
        </w:tc>
      </w:tr>
      <w:tr>
        <w:trPr>
          <w:trHeight w:val="107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追责情形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没有依法实施行政处罚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违反法律法规规定的行为。</w:t>
            </w:r>
          </w:p>
        </w:tc>
      </w:tr>
      <w:tr>
        <w:trPr>
          <w:trHeight w:val="4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eastAsia="方正小标宋简体;宋体-方正超大字符集" w:cs="宋体;SimSun" w:ascii="方正小标宋简体;宋体-方正超大字符集" w:hAnsi="方正小标宋简体;宋体-方正超大字符集"/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方正小标宋简体;宋体-方正超大字符集" w:hAnsi="方正小标宋简体;宋体-方正超大字符集" w:eastAsia="方正小标宋简体;宋体-方正超大字符集" w:cs="宋体;SimSun"/>
                <w:sz w:val="28"/>
                <w:szCs w:val="28"/>
              </w:rPr>
            </w:pPr>
            <w:r>
              <w:rPr>
                <w:rFonts w:ascii="方正小标宋简体;宋体-方正超大字符集" w:hAnsi="方正小标宋简体;宋体-方正超大字符集" w:cs="宋体;SimSun" w:eastAsia="方正小标宋简体;宋体-方正超大字符集"/>
                <w:sz w:val="28"/>
                <w:szCs w:val="28"/>
              </w:rPr>
              <w:t>备注</w:t>
            </w:r>
          </w:p>
        </w:tc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宋体-方正超大字符集" w:cs="宋体;SimSun"/>
                <w:kern w:val="0"/>
                <w:sz w:val="28"/>
                <w:szCs w:val="21"/>
              </w:rPr>
            </w:pPr>
            <w:r>
              <w:rPr>
                <w:rFonts w:eastAsia="方正小标宋简体;宋体-方正超大字符集" w:cs="宋体;SimSun" w:ascii="宋体;SimSun" w:hAnsi="宋体;SimSun"/>
                <w:kern w:val="0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  <w:shd w:fill="FFFFFF" w:val="clear"/>
        </w:rPr>
      </w:pPr>
      <w:r>
        <w:br w:type="page"/>
      </w:r>
      <w:r>
        <w:rPr>
          <w:rFonts w:eastAsia="方正小标宋简体;宋体-方正超大字符集" w:ascii="方正小标宋简体;宋体-方正超大字符集" w:hAnsi="方正小标宋简体;宋体-方正超大字符集"/>
          <w:bCs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  <w:shd w:fill="FFFFFF" w:val="clear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/>
          <w:bCs/>
          <w:sz w:val="44"/>
          <w:szCs w:val="44"/>
          <w:shd w:fill="FFFFFF" w:val="clear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bCs/>
          <w:sz w:val="44"/>
          <w:szCs w:val="44"/>
          <w:shd w:fill="FFFFFF" w:val="clear"/>
        </w:rPr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3044"/>
        <w:gridCol w:w="567"/>
        <w:gridCol w:w="3828"/>
        <w:gridCol w:w="1296"/>
      </w:tblGrid>
      <w:tr>
        <w:trPr>
          <w:trHeight w:val="114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《交通行政处罚程序规定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融安县交通运输局案件承办人、财务股负责人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依照《公路法》、《收费公路管理条例》等交通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财务股案件承办人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szCs w:val="21"/>
              </w:rPr>
              <w:t xml:space="preserve"> 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严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交通行政机关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财务股负责人、县交通运输局负责人  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《交通行政处罚程序规定》的规定送达和执行。对被处罚人逾期不履行或拒绝履行行政处罚的，必须按照有关规定履行强制执行申请的职责。对涉嫌犯罪的应当移送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财务股案件承办人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247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570" w:before="156" w:after="156"/>
        <w:rPr>
          <w:rStyle w:val="StrongEmphasis"/>
          <w:rFonts w:ascii="仿宋_GB2312" w:hAnsi="仿宋_GB2312" w:eastAsia="仿宋_GB2312" w:cs="微软雅黑"/>
          <w:sz w:val="32"/>
          <w:szCs w:val="32"/>
        </w:rPr>
      </w:pPr>
      <w:r>
        <w:rPr>
          <w:rStyle w:val="StrongEmphasis"/>
          <w:rFonts w:ascii="仿宋_GB2312" w:hAnsi="仿宋_GB2312" w:eastAsia="仿宋_GB2312"/>
          <w:b w:val="false"/>
          <w:sz w:val="32"/>
          <w:szCs w:val="32"/>
        </w:rPr>
        <w:t>附件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擅自在公路上设卡、收费的处罚</w:t>
      </w:r>
      <w:r>
        <w:rPr>
          <w:rFonts w:ascii="仿宋_GB2312" w:hAnsi="仿宋_GB2312" w:eastAsia="仿宋_GB2312"/>
          <w:sz w:val="32"/>
          <w:szCs w:val="32"/>
        </w:rPr>
        <w:t xml:space="preserve">流程图 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napToGrid w:val="false"/>
        <w:spacing w:lineRule="exact" w:line="560"/>
        <w:ind w:left="638" w:right="840" w:firstLine="160"/>
        <w:rPr/>
      </w:pPr>
      <w:r>
        <w:rPr>
          <w:rStyle w:val="StrongEmphasis"/>
          <w:rFonts w:ascii="黑体;SimHei" w:hAnsi="黑体;SimHei" w:cs="黑体;SimHei" w:eastAsia="黑体;SimHei"/>
          <w:b w:val="false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Style w:val="StrongEmphasis"/>
          <w:rFonts w:ascii="方正小标宋简体;宋体-方正超大字符集" w:hAnsi="方正小标宋简体;宋体-方正超大字符集" w:eastAsia="方正小标宋简体;宋体-方正超大字符集" w:cs="微软雅黑"/>
          <w:sz w:val="44"/>
          <w:szCs w:val="44"/>
        </w:rPr>
      </w:pPr>
      <w:r>
        <w:rPr>
          <w:rFonts w:ascii="方正小标宋简体;宋体-方正超大字符集" w:hAnsi="方正小标宋简体;宋体-方正超大字符集" w:cs="宋体;SimSun" w:eastAsia="方正小标宋简体;宋体-方正超大字符集"/>
          <w:color w:val="000000"/>
          <w:kern w:val="0"/>
          <w:sz w:val="44"/>
          <w:szCs w:val="44"/>
        </w:rPr>
        <w:t>擅自在公路上设卡、收费的处罚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流程图</w:t>
      </w:r>
    </w:p>
    <w:p>
      <w:pPr>
        <w:pStyle w:val="Normal"/>
        <w:snapToGrid w:val="false"/>
        <w:spacing w:lineRule="exact" w:line="560"/>
        <w:ind w:left="643" w:right="840" w:hanging="643"/>
        <w:rPr>
          <w:rStyle w:val="StrongEmphasis"/>
          <w:rFonts w:ascii="仿宋_GB2312" w:hAnsi="仿宋_GB2312" w:eastAsia="仿宋_GB2312" w:cs="微软雅黑"/>
          <w:sz w:val="32"/>
          <w:szCs w:val="32"/>
          <w:lang w:val="en-US" w:eastAsia="en-US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80340</wp:posOffset>
                </wp:positionV>
                <wp:extent cx="10058400" cy="5646420"/>
                <wp:effectExtent l="0" t="0" r="1673860" b="0"/>
                <wp:wrapSquare wrapText="bothSides"/>
                <wp:docPr id="1" name="画布 4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5646600"/>
                          <a:chOff x="0" y="0"/>
                          <a:chExt cx="10058400" cy="564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058400" cy="564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3080" y="1981080"/>
                            <a:ext cx="32652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198000"/>
                            <a:ext cx="9784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违法事实确凿并有法定依据，对公民处以50元以下、对法人或者其他组织处以1000元以下罚款或者警告的行政处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198000"/>
                            <a:ext cx="32652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198000"/>
                            <a:ext cx="7614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：查明并确认违法事实。必要时应填制《现场勘验笔录》或《现场调查询问笔录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0" y="198000"/>
                            <a:ext cx="65232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知当事人拟处罚的事实、理由、依据和陈述申辩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97960" y="1287720"/>
                            <a:ext cx="869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出当场处罚决定：制作当场处罚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2773800"/>
                            <a:ext cx="4348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除可以当场作出行政处罚之外的行政处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4440" y="2773800"/>
                            <a:ext cx="5436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案：对于符合条件的，按规定填写交通行政处罚立案表，呈机构负责人批准。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840" y="2773800"/>
                            <a:ext cx="13042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调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交通行政执法人员进一步调查取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8800" y="2773800"/>
                            <a:ext cx="4348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违法行为通知书》，</w:t>
                              </w: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当事人依法享有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97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257544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1585080"/>
                            <a:ext cx="72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13867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8635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1386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0" y="198000"/>
                            <a:ext cx="65232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听取当事人的意见，复核当事人提出的事实、理由和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5080" y="13867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89172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891720"/>
                            <a:ext cx="32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160" y="1783080"/>
                            <a:ext cx="32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960" y="198000"/>
                            <a:ext cx="869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纳当事人意见，不予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68080" y="178308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02960" y="1287720"/>
                            <a:ext cx="5436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送达、依法执行。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6560" y="1783080"/>
                            <a:ext cx="65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360" y="38635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86352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38635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6480" y="2773800"/>
                            <a:ext cx="4348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批：调查结束后，制作调查报告，报机构负责人决定。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42080" y="38635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336816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0" y="455688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760" y="2773800"/>
                            <a:ext cx="65232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陈述、申辩的，制作《陈述申辩笔录》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760" y="4061520"/>
                            <a:ext cx="6523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符合条件的，当事人要求听证的，组织召开听证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0160" y="2773800"/>
                            <a:ext cx="65232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：作出行政处罚决定，制作《行政处罚决定书》。（重大、复杂案件应当经过集体讨论决定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3800" y="336816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3800" y="455688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2840" y="455688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0640" y="495288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0640" y="4160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2840" y="336816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50640" y="416052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67360" y="4061520"/>
                            <a:ext cx="652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7360" y="4655880"/>
                            <a:ext cx="65232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0280" y="2773800"/>
                            <a:ext cx="65232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：送达处罚决定，填制《送达回证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02960" y="376416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2960" y="3169800"/>
                            <a:ext cx="21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8760" y="3665160"/>
                            <a:ext cx="87012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法定期限内不申请复议或提起诉讼，又不执行处罚决定的，依法申请法院强制执行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040" y="2773800"/>
                            <a:ext cx="7606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：当事人履行交通行政处罚。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8160" y="1287720"/>
                            <a:ext cx="31680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归档，结果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0720" y="3169800"/>
                            <a:ext cx="21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1386720"/>
                            <a:ext cx="43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0120" y="1386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138672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665160"/>
                            <a:ext cx="3168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693360"/>
                            <a:ext cx="3168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557640" y="3467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56" style="position:absolute;margin-left:-27pt;margin-top:14.2pt;width:792pt;height:444.6pt" coordorigin="-540,284" coordsize="15840,8892">
                <v:rect id="shape_0" stroked="f" o:allowincell="f" style="position:absolute;left:-540;top:284;width:15839;height:889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7;top:3404;width:513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35;top:596;width:1540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违法事实确凿并有法定依据，对公民处以50元以下、对法人或者其他组织处以1000元以下罚款或者警告的行政处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989;top:596;width:513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出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016;top:596;width:1198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：查明并确认违法事实。必要时应填制《现场勘验笔录》或《现场调查询问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28;top:596;width:1026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知当事人拟处罚的事实、理由、依据和陈述申辩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323;top:2312;width:136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作出当场处罚决定：制作当场处罚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35;top:4652;width:684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除可以当场作出行政处罚之外的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963;top:4652;width:855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案：对于符合条件的，按规定填写交通行政处罚立案表，呈机构负责人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62;top:4652;width:2053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件调查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交通行政执法人员进一步调查取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84;top:4652;width:684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违法行为通知书》，</w:t>
                        </w:r>
                        <w:r>
                          <w:rPr>
                            <w:kern w:val="2"/>
                            <w:spacing w:val="-6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当事人依法享有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297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081,4340" to="1422,4340" ID="直线 46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23,2780" to="1423,6055" ID="直线 4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94,2468" to="1935,2468" ID="直线 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594,6368" to="1935,6368" ID="直线 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77,2468" to="3989,2468" ID="直线 4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440;top:596;width:1026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听取当事人的意见，复核当事人提出的事实、理由和证据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468,2468" to="9809,2468" ID="直线 4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10,1688" to="9810,3091" ID="直线 4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810,1688" to="10323,1688" ID="直线 4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810,3092" to="10323,3092" ID="直线 4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323;top:596;width:1368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纳当事人意见，不予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1693,3092" to="12377,3092" ID="直线 4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378;top:2312;width:855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送达、依法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234,3092" to="14260,3092" ID="直线 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621,6368" to="2962,6368" ID="直线 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19,6368" to="4161,6368" ID="直线 4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6,6368" to="6557,6368" ID="直线 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557;top:4652;width:684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-6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批：调查结束后，制作调查报告，报机构负责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7243,6368" to="7584,6368" ID="直线 4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0,5588" to="8611,5588" ID="直线 4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270,7460" to="8611,7460" ID="直线 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611;top:4652;width:1026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陈述、申辩的，制作《陈述申辩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11;top:6680;width:1026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符合条件的，当事人要求听证的，组织召开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980;top:4652;width:1026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：作出行政处罚决定，制作《行政处罚决定书》。（重大、复杂案件应当经过集体讨论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639,5588" to="9980,5588" ID="直线 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39,7460" to="9980,7460" ID="直线 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007,7460" to="11349,7460" ID="直线 4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350,8084" to="11691,8084" ID="直线 4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350,6836" to="11350,8083" ID="直线 4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007,5588" to="11349,5588" ID="直线 4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350,6836" to="11691,6836" ID="直线 4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1692;top:6680;width:1026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692;top:7616;width:1026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1350;top:4652;width:1026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：送达处罚决定，填制《送达回证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2378,6212" to="12890,6212" ID="直线 5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2378,5276" to="12719,5276" ID="直线 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2891;top:6056;width:136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法定期限内不申请复议或提起诉讼，又不执行处罚决定的，依法申请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自选图形 505" fillcolor="white" stroked="t" o:allowincell="f" style="position:absolute;left:12720;top:4652;width:1197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：当事人履行交通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4260;top:2312;width:498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归档，结果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3918,5276" to="14260,5276" ID="直线 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756,2468" to="8440,2468" ID="直线 5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216,2468" to="6728,2468" ID="直线 5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504,2468" to="5016,2468" ID="直线 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080;top:6056;width:498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1376;width:498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自选图形 513" stroked="t" o:allowincell="f" style="position:absolute;left:14511;top:5744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exact" w:line="560"/>
        <w:ind w:left="643" w:right="840" w:hanging="643"/>
        <w:rPr>
          <w:rStyle w:val="StrongEmphasis"/>
          <w:rFonts w:ascii="仿宋_GB2312" w:hAnsi="仿宋_GB2312" w:eastAsia="仿宋_GB2312" w:cs="微软雅黑"/>
          <w:sz w:val="32"/>
          <w:szCs w:val="32"/>
        </w:rPr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851" w:footer="1247" w:bottom="13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Header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6readerwords18">
    <w:name w:val="reader-word-layer reader-word-s1-6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5:24:00Z</dcterms:created>
  <dc:creator>微软用户</dc:creator>
  <dc:description/>
  <cp:keywords/>
  <dc:language>en-US</dc:language>
  <cp:lastModifiedBy>RAXZF</cp:lastModifiedBy>
  <cp:lastPrinted>2016-07-01T10:57:00Z</cp:lastPrinted>
  <dcterms:modified xsi:type="dcterms:W3CDTF">2017-10-19T05:40:00Z</dcterms:modified>
  <cp:revision>19</cp:revision>
  <dc:subject/>
  <dc:title>方案一文字表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