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240"/>
        <w:rPr>
          <w:rFonts w:ascii="方正小标宋简体" w:hAnsi="方正小标宋简体" w:eastAsia="方正小标宋简体" w:cs="Times New Roman"/>
          <w:sz w:val="28"/>
          <w:szCs w:val="28"/>
        </w:rPr>
      </w:pPr>
      <w:r>
        <w:rPr>
          <w:rFonts w:ascii="方正小标宋简体" w:hAnsi="方正小标宋简体" w:cs="Times New Roman" w:eastAsia="方正小标宋简体"/>
          <w:sz w:val="28"/>
          <w:szCs w:val="28"/>
        </w:rPr>
        <w:t>行政权力事项实施清单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_GBK"/>
          <w:spacing w:val="-8"/>
          <w:sz w:val="44"/>
          <w:szCs w:val="44"/>
        </w:rPr>
      </w:pPr>
      <w:r>
        <w:rPr>
          <w:rFonts w:ascii="方正小标宋简体" w:hAnsi="方正小标宋简体" w:cs="方正小标宋_GBK" w:eastAsia="方正小标宋简体"/>
          <w:spacing w:val="-8"/>
          <w:sz w:val="44"/>
          <w:szCs w:val="44"/>
        </w:rPr>
        <w:t>不优先安排抢险物资、救灾物资、国防建设</w:t>
      </w:r>
    </w:p>
    <w:p>
      <w:pPr>
        <w:pStyle w:val="Normal"/>
        <w:spacing w:lineRule="exact" w:line="520"/>
        <w:jc w:val="center"/>
        <w:rPr/>
      </w:pPr>
      <w:r>
        <w:rPr/>
        <w:t>急需物资的作业的处罚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" w:cs="宋体;SimSun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" w:cs="宋体;SimSun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优先安排抢险物资、救灾物资、国防建设急需物资的作业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管理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法定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管理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50676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eastAsia="方正小标宋简体" w:cs="宋体;SimSun" w:ascii="方正小标宋简体" w:hAnsi="方正小标宋简体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50609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中华人民共和国港口法》（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主席令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公布，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施行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主席令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号修改）第四十九条  港口经营人不优先安排抢险物资、救灾物资、国防建设急需物资的作业的，由港口行政管理部门责令改正；造成严重后果的，吊销港口经营许可证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优先安排抢险物资、救灾物资、国防建设急需物资作业的港口经营人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自治区、市、县三级分级管理。</w:t>
            </w:r>
          </w:p>
        </w:tc>
      </w:tr>
      <w:tr>
        <w:trPr>
          <w:trHeight w:val="34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方正书宋_GBK"/>
                <w:szCs w:val="21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根据《中华人民共和国港口法》第六条：</w:t>
            </w:r>
            <w:r>
              <w:rPr>
                <w:rFonts w:ascii="宋体;SimSun" w:hAnsi="宋体;SimSun" w:cs="宋体;SimSun"/>
                <w:szCs w:val="21"/>
              </w:rPr>
              <w:t>国务院交通主管部门主管全国的港口工作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方人民政府对本行政区域内港口的管理，按照国务院关于港口管理体制的规定确定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照前款确定的对港口具体实施行政管理的部门，以下统称港口行政管理部门。”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rPr>
                <w:rFonts w:ascii="宋体;SimSun" w:hAnsi="宋体;SimSun" w:cs="方正书宋_GBK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所在融安县辖区内行使不优先安排抢险物资、救灾物资、国防建设急需物资的</w:t>
            </w:r>
            <w:r>
              <w:rPr>
                <w:rFonts w:ascii="宋体;SimSun" w:hAnsi="宋体;SimSun" w:cs="方正书宋_GBK"/>
                <w:szCs w:val="21"/>
              </w:rPr>
              <w:t>行政处罚权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 w:cs="宋体;SimSun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cs="宋体;SimSun" w:eastAsia="方正小标宋简体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立案阶段责任：交通运输主管部门在发现或者接到举报有相关违法行为时，及时审查，决定是否立案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、调查阶段责任：全面、客观、公正地进行调查，收集、调取证据，交通运输执法人员不得少于两人，调查时出示执法证件，允许当事人辩解陈述，保守有关秘密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、审查阶段责任：对擅自在公路上设卡等行为的违法事实、证据、调查取证程序、法律适用、处罚种类和幅度、当事人陈述和申辩理由等方面进行审查，提出处理意见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Cs/>
                <w:szCs w:val="21"/>
              </w:rPr>
              <w:t>、告知阶段责任：作出处理决定前，书面告知当事人违法事实及其享有的陈述、申辩等权力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、决定阶段责任：根据审理情况决定是否予以行政处罚。依法需要给予行政处罚的，制作行政处罚决定书，载明违法事实和证据、处罚依据和内容、申请行政复议或提起行政诉讼的途径和期限等内容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Cs/>
                <w:szCs w:val="21"/>
              </w:rPr>
              <w:t>、送达阶段责任：在规定期限内将行政处罚决定书送达当事人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、执行阶段责任：监督当事人在决定的期限内履行生效的处罚决定。</w:t>
            </w:r>
          </w:p>
          <w:p>
            <w:pPr>
              <w:pStyle w:val="Normal"/>
              <w:widowControl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、其他法律法规规章文件规定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因不履行或者不正确履行行政职责，有下列情形的，行政机关及相关工作人员应当承担相应责任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擅自改变行政处罚种类和幅度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行政处罚关于委托处罚的规定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自行收缴罚款的，将罚款截留、私分或者变相私分的，利用职务上的便利，索取或者收受他人财物、收缴罚款据为己有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法实行检查措施或者执行措施，给公民人身或者财产造成损害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应当依法移交追究刑事责任，而未依法移交有权机关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徇私舞弊、包庇纵容违法行为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玩忽职守，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章文件规定的行为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eastAsia="方正小标宋简体" w:ascii="方正小标宋简体" w:hAnsi="方正小标宋简体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" w:cs="宋体;SimSun"/>
                <w:sz w:val="28"/>
                <w:szCs w:val="21"/>
              </w:rPr>
            </w:pPr>
            <w:r>
              <w:rPr>
                <w:rFonts w:eastAsia="方正小标宋简体" w:cs="宋体;SimSun" w:ascii="宋体;SimSun" w:hAnsi="宋体;SimSun"/>
                <w:sz w:val="28"/>
                <w:szCs w:val="21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br w:type="page"/>
      </w:r>
      <w:r>
        <w:rPr>
          <w:rFonts w:ascii="方正小标宋简体" w:hAnsi="方正小标宋简体" w:cs="Times New Roman" w:eastAsia="方正小标宋简体"/>
          <w:sz w:val="44"/>
          <w:szCs w:val="44"/>
        </w:rPr>
        <w:t>廉政风险点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76"/>
        <w:gridCol w:w="568"/>
        <w:gridCol w:w="3543"/>
        <w:gridCol w:w="2006"/>
      </w:tblGrid>
      <w:tr>
        <w:trPr>
          <w:trHeight w:val="101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数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表现形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等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防控措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" w:hAnsi="方正小标宋简体" w:eastAsia="方正小标宋简体"/>
                <w:sz w:val="28"/>
                <w:szCs w:val="28"/>
              </w:rPr>
            </w:pPr>
            <w:r>
              <w:rPr>
                <w:rFonts w:ascii="方正小标宋简体" w:hAnsi="方正小标宋简体" w:eastAsia="方正小标宋简体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《交通行政处罚程序规定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案件承办人、业务科负责人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.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依照《中华人民共和国港口法》、《港口建设管理规定》等交通法律法规规章办理案件。严格按法定程序进行调查取证；建立问责机制，对违反规定的人员严肃处理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szCs w:val="21"/>
              </w:rPr>
              <w:t xml:space="preserve"> 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严格层级审批制度，认真审核；坚持处罚意见承办案件处室集体合议制度，坚持少数服从多数的原则；</w:t>
            </w:r>
            <w:r>
              <w:rPr>
                <w:rStyle w:val="StrongEmphasis"/>
                <w:rFonts w:ascii="宋体;SimSun" w:hAnsi="宋体;SimSun" w:cs="宋体;SimSun"/>
              </w:rPr>
              <w:t>对情节复杂或者重大违法行为给予行政处罚的，交通行政机关负责人应当集体讨论决定；</w:t>
            </w:r>
            <w:r>
              <w:rPr>
                <w:rFonts w:ascii="宋体;SimSun" w:hAnsi="宋体;SimSun" w:cs="宋体;SimSun"/>
                <w:szCs w:val="21"/>
              </w:rPr>
              <w:t>严格按照法定成程序，作出公正的处罚决定。对案卷进行抽查评查，加强对处罚实施过程的监督，加强政务公开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科室负责人，业务科室分管领导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 xml:space="preserve">未按规定送达；截留、私分或者变相私分罚款、没收违法所得或者没收非法财物拍卖的款项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《交通行政处罚程序规定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案件承办人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134" w:footer="1247" w:bottom="1303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00"/>
        <w:rPr/>
      </w:pPr>
      <w:r>
        <w:rPr>
          <w:rFonts w:ascii="仿宋_GB2312" w:hAnsi="仿宋_GB2312" w:eastAsia="仿宋_GB2312"/>
          <w:sz w:val="32"/>
          <w:szCs w:val="32"/>
        </w:rPr>
        <w:t>附件；</w:t>
      </w:r>
      <w:r>
        <w:rPr>
          <w:rFonts w:ascii="仿宋_GB2312" w:hAnsi="仿宋_GB2312" w:eastAsia="仿宋_GB2312"/>
          <w:kern w:val="0"/>
          <w:sz w:val="32"/>
          <w:szCs w:val="32"/>
        </w:rPr>
        <w:t>不优先安排抢险物资、救灾物资、国防建设急需物资的作业的处罚流程图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方正小标宋简体" w:hAnsi="方正小标宋简体" w:eastAsia="方正小标宋简体"/>
          <w:kern w:val="0"/>
          <w:sz w:val="44"/>
          <w:szCs w:val="44"/>
        </w:rPr>
        <w:t>不优先安排抢险物资、救灾物资、国防建设急需物资的作业的处罚流程图</w:t>
      </w:r>
    </w:p>
    <w:p>
      <w:pPr>
        <w:pStyle w:val="Normal"/>
        <w:jc w:val="center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9482455" cy="4958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2400" cy="4957920"/>
                          <a:chOff x="0" y="0"/>
                          <a:chExt cx="9482400" cy="495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2400" cy="49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0288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条件：违法事实确凿并有法定依据，对公民处以50元以下、对法人或者其他组织处以1000元以下罚款或者警告的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430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8002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：查明并确认违法事实。必要时应填制《现场勘验笔录》或《现场调查询问笔录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8580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告知当事人拟处罚的事实、理由、依据和陈述申辩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108972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出当场处罚决定：制作当场处罚决定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75440"/>
                            <a:ext cx="457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条件：除可以当场作出行政处罚之外的行政处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75440"/>
                            <a:ext cx="57168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立案：对于符合条件的，按规定填写交通行政处罚立案表，呈机构负责人批准。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75440"/>
                            <a:ext cx="13716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件调查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交通行政执法人员进一步调查取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575440"/>
                            <a:ext cx="457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送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违法行为通知书》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当事人依法享有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377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86720"/>
                            <a:ext cx="72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8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88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68580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听取当事人的意见，复核当事人提出的事实、理由和证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1188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6933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693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585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采纳当事人意见，不予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1585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1089720"/>
                            <a:ext cx="571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送达、依法执行。</w:t>
                              </w:r>
                            </w:p>
                          </w:txbxContent>
                        </wps:txbx>
                        <wps:bodyPr wrap="square" lIns="125640" r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585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575440"/>
                            <a:ext cx="457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审批：调查结束后，制作调查报告，报机构负责人决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358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575440"/>
                            <a:ext cx="6858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陈述、申辩的，制作《陈述申辩笔录》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863520"/>
                            <a:ext cx="6858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符合条件的，当事人要求听证的，组织召开听证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575440"/>
                            <a:ext cx="6858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决定：作出行政处罚决定，制作《行政处罚决定书》。（重大、复杂案件应当经过集体讨论决定）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358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358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4754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9625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962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9680" y="386352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不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处罚</w:t>
                              </w:r>
                            </w:p>
                          </w:txbxContent>
                        </wps:txbx>
                        <wps:bodyPr wrap="square" lIns="125640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4457880"/>
                            <a:ext cx="6858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lIns="125640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2575440"/>
                            <a:ext cx="6858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：送达处罚决定，填制《送达回证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880" y="356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2971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0" y="3467160"/>
                            <a:ext cx="914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法定期限内不申请复议或提起诉讼，又不执行处罚决定的，依法申请法院强制执行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257544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执行：当事人履行交通行政处罚。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3280" y="1089720"/>
                            <a:ext cx="33336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归档，结果公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5400" y="2971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88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88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88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467160"/>
                            <a:ext cx="333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95360"/>
                            <a:ext cx="333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311040" y="32691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65pt;height:390.4pt" coordorigin="0,0" coordsize="14933,7808">
                <v:rect id="shape_0" stroked="f" o:allowincell="f" style="position:absolute;left:0;top:0;width:14932;height:7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808;width:539;height:20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0;width:1619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条件：违法事实确凿并有法定依据，对公民处以50元以下、对法人或者其他组织处以1000元以下罚款或者警告的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0;width:539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出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0;width:1259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：查明并确认违法事实。必要时应填制《现场勘验笔录》或《现场调查询问笔录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0;width:1079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告知当事人拟处罚的事实、理由、依据和陈述申辩的权利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60;top:1716;width:143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作出当场处罚决定：制作当场处罚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4056;width:71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条件：除可以当场作出行政处罚之外的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4056;width:89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立案：对于符合条件的，按规定填写交通行政处罚立案表，呈机构负责人批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056;width:215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件调查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交通行政执法人员进一步调查取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4056;width:71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送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违法行为通知书》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当事人依法享有的权利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3744" to="899,3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184" to="900,5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872" to="1439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772" to="1439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872" to="3599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80;top:0;width:1079;height:32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听取当事人的意见，复核当事人提出的事实、理由和证据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60,1872" to="9719,18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1092" to="9720,2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1092" to="10259,10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2496" to="10259,2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0;top:0;width:143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采纳当事人意见，不予处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00,2496" to="12419,2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20;top:1716;width:899;height:1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送达、依法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20,2496" to="14399,24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5772" to="2519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5772" to="3779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5772" to="6299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4056;width:71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审批：调查结束后，制作调查报告，报机构负责人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5772" to="7379,57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4992" to="8459,49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6864" to="8459,68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60;top:4056;width:1079;height:18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陈述、申辩的，制作《陈述申辩笔录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6084;width:107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符合条件的，当事人要求听证的，组织召开听证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00;top:4056;width:1079;height:37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决定：作出行政处罚决定，制作《行政处罚决定书》。（重大、复杂案件应当经过集体讨论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540,4992" to="9899,49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6864" to="9899,68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6864" to="11339,6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7488" to="11699,74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6240" to="11340,74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4992" to="11339,49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6240" to="11699,6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700;top:6084;width:10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不予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700;top:7020;width:1079;height:7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0;top:4056;width:107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：送达处罚决定，填制《送达回证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420,5616" to="12959,56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20,4680" to="1277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960;top:5460;width:1439;height:2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法定期限内不申请复议或提起诉讼，又不执行处罚决定的，依法申请法院强制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780;top:4056;width:1259;height:10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执行：当事人履行交通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9;top:1716;width:524;height:3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结案归档，结果公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40,4680" to="1439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1872" to="8279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872" to="6479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872" to="4679,1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5460;width:524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;top:780;width:524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663;top:514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247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Calibri" w:hAnsi="Calibri" w:cs="Calibr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04:00Z</dcterms:created>
  <dc:creator>wjh</dc:creator>
  <dc:description/>
  <cp:keywords/>
  <dc:language>en-US</dc:language>
  <cp:lastModifiedBy>-=九少制作=-</cp:lastModifiedBy>
  <cp:lastPrinted>2017-04-22T01:00:00Z</cp:lastPrinted>
  <dcterms:modified xsi:type="dcterms:W3CDTF">2017-09-08T03:22:00Z</dcterms:modified>
  <cp:revision>10</cp:revision>
  <dc:subject/>
  <dc:title>营业性水路运输及水路运输辅助业许可——国内船舶管理业经营许可（序号：13-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