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违反道路运输法律法规行为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36"/>
          <w:szCs w:val="36"/>
        </w:rPr>
        <w:t>——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机动车维修经营者签发虚假的机动车维修合格证的处罚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机动车维修经营者签发虚假的机动车维修合格证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道路运输条例》第七十三条：违反本条例的规定，机动车维修经营者签发虚假的机动车维修合格证，由县级以上道路运输管理机构责令改正；有违法所得的，没收违法所得，处违法所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倍以上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倍以下的罚款；没有违法所得或者违法所得不足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元的，处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元以上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以下的罚款；情节严重的，由原许可机关吊销其经营许可；构成犯罪的，依法追究刑事责任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案件承办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2042795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795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5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1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30T07:00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