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  <w:t>行政权力事项（行政强制）实施清单标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查封、扣押有关合同、票据、账簿等有关资料、违法产品、违法使用的物品以及用于违法生产的工具、设备，查封危害人体健康和生命安全的生产经营场所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ind w:firstLine="9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查封、扣押不规范合同、票据、账簿等有关资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ind w:firstLine="9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查封、扣押违法产品、违法使用的物品以及用于违法生产的工具、设备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ind w:firstLine="9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查封危害人体健康和生命安全的生产经营场所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903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53"/>
        <w:gridCol w:w="1134"/>
        <w:gridCol w:w="1204"/>
        <w:gridCol w:w="6041"/>
      </w:tblGrid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事项类型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行政强制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基本编码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编码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主项名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、扣押有关合同、票据、账簿等有关资料、违法产品、违法使用的物品以及用于违法生产的工具、设备，查封危害人体健康和生命安全的生产经营场所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子项名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、扣押不规范合同、票据、账簿等有关资料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、扣押违法产品、违法使用的物品以及用于违法生产的工具、设备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危害人体健康和生命安全的生产经营场所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主体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  <w:shd w:fill="FFFFFF" w:val="clear"/>
              </w:rPr>
              <w:t>柳州市融安县农业局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承办机构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  <w:shd w:fill="FFFFFF" w:val="clear"/>
              </w:rPr>
              <w:t>柳州市融安县农业行政执法大队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监督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咨询电话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0772-8122276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监督电话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0772-8113434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设定依据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《国务院关于加强食品等产品安全监督管理的特别规定》（国务院令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007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第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0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号）第十五条　农业、卫生、质检、商务、工商、药品等监督管理部门履行各自产品安全监督管理职责，有下列职权：</w:t>
            </w:r>
          </w:p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查阅、复制、查封、扣押有关合同、票据、账簿以及其他有关资料；</w:t>
            </w:r>
          </w:p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三）查封、扣押不符合法定要求的产品，违法使用的原料、辅料、添加剂、农业投入品以及用于违法生产的工具、设备；</w:t>
            </w:r>
          </w:p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四）查封存在危害人体健康和生命安全重大隐患的生产经营场所。</w:t>
            </w:r>
          </w:p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对象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、扣押有关合同、票据、账簿等有关资料、违法产品、违法使用的物品以及用于违法生产的工具、设备，查封危害人体健康和生命安全的生产经营场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层级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此事项属于自治区、市、县三级分级管理。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内容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《国务院关于加强食品等产品安全监督管理的特别规定》（国务院令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007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第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0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号）第十五条　农业、卫生、质检、商务、工商、药品等监督管理部门履行各自产品安全监督管理职责，有下列职权：</w:t>
            </w:r>
          </w:p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查阅、复制、查封、扣押有关合同、票据、账簿以及其他有关资料；</w:t>
            </w:r>
          </w:p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三）查封、扣押不符合法定要求的产品，违法使用的原料、辅料、添加剂、农业投入品以及用于违法生产的工具、设备；</w:t>
            </w:r>
          </w:p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四）查封存在危害人体健康和生命安全重大隐患的生产经营场所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时限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不得超过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日；情况复杂的，经行政机关负责人批准，可以延长，但是延长期限不得超过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日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政强制流程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详见附件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结果名称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、扣押决定书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运行系统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楷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责任事项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调查阶段责任：调查取证时，案件承办人员不得少于两人，应当向当事人或者有关人员出示行政执法证件，并记录在案。现场检查情况应当如实记入现场检查笔录，由当事人签署意见，并签名或者盖章。允许当事人陈述申辩，并将当事人的陈述申辩理由记录在案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报批阶段责任：办案人员将拟采取行政措施种类、理由及法律依据报机关负责人，机关负责人依法进行审查、批准，特别关注采取行政强制措施的必要性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告知阶段责任：充分听取当事人的陈述和申辩，告知当事人采取行政强制措施的理由、依据以及当事人依法享有的权利、救济途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执行阶段责任：要制作现场笔录，并由当事人签名或者盖章。制作并送达查封、扣押决定书和清单。对查封、扣押的场所、设施或者财物应当妥善保管理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事后监管阶段责任：加强事后监督检查，根据检查结果作出继续采取（解除）行政措施、没收、销毁、变卖等处理决定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他法律法规政策规定应履行的责任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追责情形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不符合条件的实施行政强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应当实施行政强制而未组织行政强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不当实施行政强制，给行政相对人造成损失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违反法定权限、程序实施行政强制，造成群体性事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在实施行政强制工作中玩忽职守、滥用职权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在实施行政强制工作中腐败行为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备注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9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shd w:fill="FFFFFF" w:val="clear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25"/>
        <w:gridCol w:w="2478"/>
        <w:gridCol w:w="798"/>
        <w:gridCol w:w="3030"/>
        <w:gridCol w:w="1841"/>
      </w:tblGrid>
      <w:tr>
        <w:trPr>
          <w:trHeight w:val="3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风险点数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表现形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防控措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微软雅黑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未经机关负责人实施查封、扣押措施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低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加强执法监督，通过案卷评查、执法检查等加强对行政强制措施的监《行政强制法》等法律法规的培训，提升执法人员业务水平，加强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严格落实有关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明确工作职责，责任到处、到人，实行责任追究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擅自改变查封扣押措施对象、条件、方式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低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使用或者损毁查封、扣押场所、设施或者财物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收受当事人财物、有价证</w:t>
            </w:r>
            <w:r>
              <w:rPr>
                <w:rFonts w:ascii="仿宋_GB2312" w:hAnsi="仿宋_GB2312" w:cs="宋体;SimSun" w:eastAsia="方正书宋_GBK;微软雅黑"/>
                <w:sz w:val="21"/>
                <w:szCs w:val="21"/>
              </w:rPr>
              <w:t>劵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，或接受宴请，对应当查封、扣押的不查封、扣押，或随意解除查封、扣押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高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</w:tbl>
    <w:p>
      <w:pPr>
        <w:pStyle w:val="P0"/>
        <w:widowControl w:val="false"/>
        <w:snapToGrid w:val="false"/>
        <w:spacing w:lineRule="exact" w:line="590"/>
        <w:rPr>
          <w:sz w:val="24"/>
          <w:szCs w:val="24"/>
        </w:rPr>
      </w:pPr>
      <w:r>
        <w:rPr>
          <w:sz w:val="24"/>
          <w:szCs w:val="24"/>
        </w:rPr>
        <w:t>附件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查封、扣押有关合同、票据、账簿等有关资料、违法产品、违法使用的物品以及用于违法生产的工具、设备，查封危害人体健康和生命安全的生产经营场所流程图</w:t>
      </w:r>
    </w:p>
    <w:p>
      <w:pPr>
        <w:pStyle w:val="P0"/>
        <w:widowControl w:val="false"/>
        <w:snapToGrid w:val="false"/>
        <w:spacing w:lineRule="exact" w:line="590"/>
        <w:rPr>
          <w:rFonts w:cs="仿宋_GB2312"/>
          <w:kern w:val="2"/>
          <w:sz w:val="24"/>
          <w:szCs w:val="24"/>
        </w:rPr>
      </w:pPr>
      <w:r>
        <w:rPr>
          <w:rFonts w:cs="仿宋_GB2312"/>
          <w:kern w:val="2"/>
          <w:sz w:val="24"/>
          <w:szCs w:val="24"/>
        </w:rPr>
      </w:r>
    </w:p>
    <w:p>
      <w:pPr>
        <w:pStyle w:val="P0"/>
        <w:widowControl w:val="false"/>
        <w:snapToGrid w:val="false"/>
        <w:spacing w:lineRule="exact" w:line="590"/>
        <w:rPr>
          <w:rFonts w:ascii="方正黑体_GBK;微软雅黑" w:hAnsi="方正黑体_GBK;微软雅黑" w:eastAsia="方正黑体_GBK;微软雅黑" w:cs="仿宋_GB2312"/>
          <w:kern w:val="2"/>
          <w:sz w:val="32"/>
          <w:szCs w:val="32"/>
        </w:rPr>
      </w:pPr>
      <w:r>
        <w:rPr>
          <w:rFonts w:eastAsia="方正黑体_GBK;微软雅黑" w:cs="仿宋_GB2312" w:ascii="方正黑体_GBK;微软雅黑" w:hAnsi="方正黑体_GBK;微软雅黑"/>
          <w:kern w:val="2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 w:cs="仿宋_GB2312"/>
          <w:sz w:val="21"/>
          <w:szCs w:val="21"/>
        </w:rPr>
      </w:pPr>
      <w:r>
        <w:rPr>
          <w:rFonts w:eastAsia="方正黑体_GBK;微软雅黑" w:cs="仿宋_GB2312" w:ascii="方正黑体_GBK;微软雅黑" w:hAnsi="方正黑体_GBK;微软雅黑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查封、扣押有关合同、票据、账簿等有关资料、违法产品、违法使用的物品以及用于违法生产的工具、设备，查封危害人体健康和生命安全的生产经营场所流程图</w:t>
      </w:r>
    </w:p>
    <w:p>
      <w:pPr>
        <w:pStyle w:val="Normal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161405" cy="8320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1400" cy="8320320"/>
                          <a:chOff x="0" y="0"/>
                          <a:chExt cx="6161400" cy="83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140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6360" y="2179440"/>
                            <a:ext cx="1469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两名以上执法人员出示证件，表明来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7924680"/>
                            <a:ext cx="73296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3070800"/>
                            <a:ext cx="1934280" cy="9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清点，告知实施查封或扣押的理由，依据当事人享有的权利和救济途径，听取当事人陈述和申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3320" y="693360"/>
                            <a:ext cx="179964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情况紧急，需当场实施行政强制措施，24小时补办审批手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6240960"/>
                            <a:ext cx="13352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并交付查封、扣押决定书和物品清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6360" y="7131600"/>
                            <a:ext cx="13348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查封、扣押措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891000"/>
                            <a:ext cx="126612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管部门负责人批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6360" y="109080"/>
                            <a:ext cx="146700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法中需要实施查封、扣押措施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1485360"/>
                            <a:ext cx="1133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当事人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4358160"/>
                            <a:ext cx="93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现场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4952880"/>
                            <a:ext cx="11970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和执法人员签名或盖章，如当事人拒绝，在笔录中予以注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7032600"/>
                            <a:ext cx="1532880" cy="9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需要立案的，30日内解除查封、扣押，情况特殊的经主管部门负责人批准延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94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88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92000"/>
                            <a:ext cx="113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287000"/>
                            <a:ext cx="11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674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60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844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346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5286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733032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792000"/>
                            <a:ext cx="14680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检测发现不不符合农产品质量安全标准的农产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1089000"/>
                            <a:ext cx="6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15pt;height:655.15pt" coordorigin="0,0" coordsize="9703,13103">
                <v:rect id="shape_0" stroked="f" o:allowincell="f" style="position:absolute;left:0;top:0;width:9702;height:13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884;top:3432;width:2314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两名以上执法人员出示证件，表明来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10;top:12480;width:1153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64;top:4836;width:3045;height:1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清点，告知实施查封或扣押的理由，依据当事人享有的权利和救济途径，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24;top:1092;width:2833;height:10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情况紧急，需当场实施行政强制措施，24小时补办审批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90;top:9828;width:2102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并交付查封、扣押决定书和物品清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4;top:11231;width:2101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查封、扣押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90;top:1403;width:199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管部门负责人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4;top:172;width:2309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法中需要实施查封、扣押措施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94;top:2339;width:1784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当事人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5;top:6863;width:146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现场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4;top:7800;width:1884;height:1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和执法人员签名或盖章，如当事人拒绝，在笔录中予以注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720;top:11075;width:2413;height:1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需要立案的，30日内解除查封、扣押，情况特殊的经主管部门负责人批准延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36" to="5040,1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871" to="504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247" to="6823,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27" to="6823,20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08" to="504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211" to="504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395" to="504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2" to="5040,7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204" to="5040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763" to="5040,112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856" to="5040,12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11544" to="6718,115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4;top:1247;width:2311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检测发现不不符合农产品质量安全标准的农产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44,1715" to="3989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31" w:right="1531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9:00Z</dcterms:created>
  <dc:creator>Administrator</dc:creator>
  <dc:description/>
  <cp:keywords/>
  <dc:language>en-US</dc:language>
  <cp:lastModifiedBy>admin</cp:lastModifiedBy>
  <dcterms:modified xsi:type="dcterms:W3CDTF">2017-09-21T07:48:00Z</dcterms:modified>
  <cp:revision>16</cp:revision>
  <dc:subject/>
  <dc:title/>
</cp:coreProperties>
</file>