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反规定生产果树种苗，经责令限期整改逾期不改正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违反规定生产果树种苗，经责令限期整改逾期不改正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五条 生产果树种苗，应当在无检疫性病虫害的地点进行，并具有与种苗生产相适应的隔离和培育条件。生产柑橘种苗，应当在网室或者大棚等隔离设施内进行。</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十五条 违反本办法第五条规定生产果树种苗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规定生产果树种苗，经责令限期整改逾期不改正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五条 生产果树种苗，应当在无检疫性病虫害的地点进行，并具有与种苗生产相适应的隔离和培育条件。生产柑橘种苗，应当在网室或者大棚等隔离设施内进行。</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十五条 违反本办法第五条规定生产果树种苗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五条 生产果树种苗，应当在无检疫性病虫害的地点进行，并具有与种苗生产相适应的隔离和培育条件。生产柑橘种苗，应当在网室或者大棚等隔离设施内进行。</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十五条 违反本办法第五条规定生产果树种苗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反规定生产果树种苗，经责令限期整改逾期不改正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违反规定生产果树种苗，经责令限期整改逾期不改正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1:00Z</dcterms:modified>
  <cp:revision>18</cp:revision>
  <dc:subject/>
  <dc:title/>
</cp:coreProperties>
</file>