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蚕种生产经营者提供检验检疫样本弄虚作假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蚕种生产经营者提供检验检疫样本弄虚作假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日广西壮族自治区第十二届人民代表大会常务委员会第二十二次会议通过）第三十条 蚕种生产经营者有下列行为之一的，由县级以上人民政府农业行政主管部门责令停止违法行为，没收蚕种和违法所得；违法所得在五万元以上的，并处违法所得一倍以上三倍以下罚款；没有违法所得或者违法所得不足五万元的，并处五千元以上五万元以下罚款：</w:t>
            </w:r>
          </w:p>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四）违反本条例第二十四条第二款规定，蚕种生产经营者提供的检验检疫样本弄虚作假的。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蚕种生产经营者提供检验检疫样本弄虚作假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日广西壮族自治区第十二届人民代表大会常务委员会第二十二次会议通过）第三十条 蚕种生产经营者有下列行为之一的，由县级以上人民政府农业行政主管部门责令停止违法行为，没收蚕种和违法所得；违法所得在五万元以上的，并处违法所得一倍以上三倍以下罚款；没有违法所得或者违法所得不足五万元的，并处五千元以上五万元以下罚款：</w:t>
            </w:r>
          </w:p>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四）违反本条例第二十四条第二款规定，蚕种生产经营者提供的检验检疫样本弄虚作假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日广西壮族自治区第十二届人民代表大会常务委员会第二十二次会议通过）第三十条 蚕种生产经营者有下列行为之一的，由县级以上人民政府农业行政主管部门责令停止违法行为，没收蚕种和违法所得；违法所得在五万元以上的，并处违法所得一倍以上三倍以下罚款；没有违法所得或者违法所得不足五万元的，并处五千元以上五万元以下罚款：</w:t>
            </w:r>
          </w:p>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四）违反本条例第二十四条第二款规定，蚕种生产经营者提供的检验检疫样本弄虚作假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t xml:space="preserve"> </w:t>
      </w:r>
      <w:r>
        <w:rPr>
          <w:rFonts w:ascii="方正书宋_GBK;微软雅黑" w:hAnsi="方正书宋_GBK;微软雅黑" w:cs="宋体;SimSun" w:eastAsia="方正书宋_GBK;微软雅黑"/>
          <w:szCs w:val="21"/>
        </w:rPr>
        <w:t>蚕种生产经营者提供检验检疫样本弄虚作假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蚕种生产经营者提供检验检疫样本弄虚作假的处罚</w:t>
      </w:r>
      <w:r>
        <w:rPr>
          <w:rFonts w:ascii="方正书宋_GBK;微软雅黑" w:hAnsi="方正书宋_GBK;微软雅黑" w:cs="仿宋" w:eastAsia="方正书宋_GBK;微软雅黑"/>
          <w:sz w:val="30"/>
          <w:szCs w:val="30"/>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24:00Z</dcterms:created>
  <dc:creator>Administrator</dc:creator>
  <dc:description/>
  <cp:keywords/>
  <dc:language>en-US</dc:language>
  <cp:lastModifiedBy>admin</cp:lastModifiedBy>
  <dcterms:modified xsi:type="dcterms:W3CDTF">2017-10-31T09:24:00Z</dcterms:modified>
  <cp:revision>2</cp:revision>
  <dc:subject/>
  <dc:title>行政权力事项（行政处罚）实施清单标准</dc:title>
</cp:coreProperties>
</file>