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蚕种和商品小蚕生产、经营者未建立或者未按要求 建立和保存蚕种和商品小蚕生产、经营档案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蚕种和商品小蚕生产、经营者未建立或者未按要求 建立和保存蚕种和商品小蚕生产、经营档案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2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蚕种管理条例》（</w:t>
            </w:r>
            <w:r>
              <w:rPr>
                <w:rFonts w:eastAsia="仿宋_GB2312" w:ascii="仿宋_GB2312" w:hAnsi="仿宋_GB2312"/>
                <w:szCs w:val="21"/>
              </w:rPr>
              <w:t>2016</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广西壮族自治区第十二届人民代表大会常务委员会第二十二次会议通过）</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 xml:space="preserve">第三十四条 违反本条例第二十条第一款规定，蚕种和商品小蚕生产经营者未建立或者未按照要求保存蚕种和商品小蚕生产、经营档案的，由县级以上人民政府农业行政主管部门责令限期改正，逾期不改正的，处二千元以上五千元以下罚款。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蚕种和商品小蚕生产、经营者未建立或者未按要求建立和保存蚕种和商品小蚕生产、经营档案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蚕种管理条例》（</w:t>
            </w:r>
            <w:r>
              <w:rPr>
                <w:rFonts w:eastAsia="仿宋_GB2312" w:ascii="仿宋_GB2312" w:hAnsi="仿宋_GB2312"/>
                <w:szCs w:val="21"/>
              </w:rPr>
              <w:t>2016</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广西壮族自治区第十二届人民代表大会常务委员会第二十二次会议通过）</w:t>
            </w:r>
          </w:p>
          <w:p>
            <w:pPr>
              <w:pStyle w:val="Normal"/>
              <w:snapToGrid w:val="false"/>
              <w:spacing w:lineRule="exact" w:line="300"/>
              <w:ind w:firstLine="42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eastAsia="仿宋_GB2312"/>
                <w:szCs w:val="21"/>
              </w:rPr>
              <w:t>第三十四条 违反本条例第二十条第一款规定，蚕种和商品小蚕生产经营者未建立或者未按照要求保存蚕种和商品小蚕生产、经营档案的，由县级以上人民政府农业行政主管部门责令限期改正，逾期不改正的，处二千元以上五千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蚕种管理条例》（</w:t>
            </w:r>
            <w:r>
              <w:rPr>
                <w:rFonts w:eastAsia="仿宋_GB2312" w:ascii="仿宋_GB2312" w:hAnsi="仿宋_GB2312"/>
                <w:szCs w:val="21"/>
              </w:rPr>
              <w:t>2016</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广西壮族自治区第十二届人民代表大会常务委员会第二十二次会议通过）</w:t>
            </w:r>
          </w:p>
          <w:p>
            <w:pPr>
              <w:pStyle w:val="Normal"/>
              <w:snapToGrid w:val="false"/>
              <w:spacing w:lineRule="exact" w:line="300"/>
              <w:ind w:firstLine="42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eastAsia="仿宋_GB2312"/>
                <w:szCs w:val="21"/>
              </w:rPr>
              <w:t>第三十四条 违反本条例第二十条第一款规定，蚕种和商品小蚕生产经营者未建立或者未按照要求保存蚕种和商品小蚕生产、经营档案的，由县级以上人民政府农业行政主管部门责令限期改正，逾期不改正的，处二千元以上五千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蚕种和商品小蚕生产、经营者未建立或者未按要求 建立和保存蚕种和商品小蚕生产、经营档案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蚕种和商品小蚕生产、经营者未建立或者未按要求 建立和保存蚕种和商品小蚕生产、经营档案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09:00Z</dcterms:modified>
  <cp:revision>16</cp:revision>
  <dc:subject/>
  <dc:title/>
</cp:coreProperties>
</file>