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取得安全生产许可证的非煤矿矿山企业</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不再具备规定的安全生产条件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取得安全生产许可证的非煤矿矿山企业不再具备规定的安全生产条件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宋体;SimSun" w:hAnsi="宋体;SimSun" w:cs="宋体;SimSun"/>
                <w:color w:val="000000"/>
                <w:kern w:val="2"/>
                <w:szCs w:val="21"/>
              </w:rPr>
              <w:t>【部门规章】《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条  取得安全生产许可证的非煤矿矿山企业不再具备本实施办法第六条规定的安全生产条件之一的，应当暂扣或者吊销其安全生产许可证。</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六条　非煤矿矿山企业取得安全生产许可证，应当具备下列安全生产条件：</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建立健全主要负责人、分管负责人、安全生产管理人员、职能部门、岗位安全生产责任制；制定安全检查制度、职业危害预防制度、安全教育培训制度、生产安全事故管理制度、重大危险源监控和重大隐患整改制度、设备安全管理制度、安全生产档案管理制度、安全生产奖惩制度等规章制度；制定作业安全规程和各工种操作规程；</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安全投入符合安全生产要求，依照国家有关规定足额提取安全生产费用；</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设置安全生产管理机构，或者配备专职安全生产管理人员；</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主要负责人和安全生产管理人员经安全生产监督管理部门考核合格，取得安全资格证书；</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特种作业人员经有关业务主管部门考核合格，取得特种作业操作资格证书；</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其他从业人员依照规定接受安全生产教育和培训，并经考试合格；</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七）依法参加工伤保险，为从业人员缴纳保险费；</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八）制定防治职业危害的具体措施，并为从业人员配备符合国家标准或者行业标准的劳动防护用品；</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九）新建、改建、扩建工程项目依法进行安全评价，其安全设施经验收合格；</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十）危险性较大的设备、设施按照国家有关规定进行定期检测检验；</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十一）制定事故应急救援预案，建立事故应急救援组织，配备必要的应急救援器材、设备；生产规模较小可以不建立事故应急救援组织的，应当指定兼职的应急救援人员，并与邻近的矿山救护队或者其他应急救援组织签订救护协议；</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十二）符合有关国家标准、行业标准规定的其他条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取得安全生产许可证的不再具备规定的安全生产条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非煤矿矿山企业安全生产许可证实施办法》（</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20</w:t>
            </w:r>
            <w:r>
              <w:rPr>
                <w:rFonts w:ascii="宋体;SimSun" w:hAnsi="宋体;SimSun" w:cs="宋体;SimSun"/>
                <w:color w:val="000000"/>
                <w:kern w:val="2"/>
                <w:szCs w:val="21"/>
              </w:rPr>
              <w:t>号公布，自</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8</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6</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78</w:t>
            </w:r>
            <w:r>
              <w:rPr>
                <w:rFonts w:ascii="宋体;SimSun" w:hAnsi="宋体;SimSun" w:cs="宋体;SimSun"/>
                <w:color w:val="000000"/>
                <w:kern w:val="2"/>
                <w:szCs w:val="21"/>
              </w:rPr>
              <w:t>号修正）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取得安全生产许可证的非煤矿矿山企业不再具备规定的安全生产条件的，按照《非煤矿矿山企业安全生产许可证实施办法》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取得安全生产许可证的非煤矿矿山企业不再具备规定的安全生产条件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取得安全生产许可证的非煤矿矿山企业不再具备规定的安全生产条件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取得安全生产许可证的非煤矿矿山企业不再具备规定的安全生产条件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行政处罚法》、《非煤矿矿山企业安全生产许可证实施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行政处罚法》、《非煤矿矿山企业安全生产许可证实施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行政处罚法》、《非煤矿矿山企业安全生产许可证实施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取得安全生产许可证的非煤矿矿山企业不再具备规定的安全生产条件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取得安全生产许可证的非煤矿矿山企业不再具备规定的安全生产条件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33:00Z</dcterms:created>
  <dc:creator>wxf</dc:creator>
  <dc:description/>
  <cp:keywords/>
  <dc:language>en-US</dc:language>
  <cp:lastModifiedBy>Windows 用户</cp:lastModifiedBy>
  <cp:lastPrinted>2016-11-19T21:33:00Z</cp:lastPrinted>
  <dcterms:modified xsi:type="dcterms:W3CDTF">2018-01-15T08:54:00Z</dcterms:modified>
  <cp:revision>5</cp:revision>
  <dc:subject/>
  <dc:title>附件1</dc:title>
</cp:coreProperties>
</file>