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烟花爆竹批发企业未按照规定履行样品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展示、质量标准、储存登记、许可变更等责任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烟花爆竹批发企业未按照规定履行样品展示、质量标准、储存登记、许可变更等责任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二条　批发企业有下列行为之一的，责令其限期改正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一）在城市建成区内设立烟花爆竹储存仓库，或者在批发（展示）场所摆放有药样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二）采购和销售质量不符合国家标准或者行业标准规定的烟花爆竹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三）在仓库内违反国家标准或者行业标准规定储存烟花爆竹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四）在烟花爆竹经营许可证载明的仓库以外储存烟花爆竹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五）对假冒伪劣、过期、含有超量、违禁药物以及其他存在严重质量问题的烟花爆竹未及时销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六）未执行合同管理、流向登记制度或者未按照规定应用烟花爆竹流向管理信息系统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七）未将黑火药、引火线的采购、销售记录报所在地县级安全监管局备案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八）仓储设施新建、改建、扩建后，未重新申请办理许可手续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九）变更企业名称、主要负责人、注册地址，未申请办理许可证变更手续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十）向未取得零售许可证的单位或者个人销售烟花爆竹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按照规定履行样品展示、质量标准、储存登记、许可变更等责任的烟花爆竹批发企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九条　本办法规定的行政处罚，由安全生产监督管理部门决定，暂扣、吊销经营许可证的行政处罚由发证机关决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按照规定履行样品展示、质量标准、储存登记、许可变更等责任的烟花爆竹批发企业，按照《烟花爆竹经营许可实施办法》第三十二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烟花爆竹批发企业未按照规定履行样品展示、质量标准、储存登记、许可变更等责任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烟花爆竹批发企业未按照规定履行样品展示、质量标准、储存登记、许可变更等责任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烟花爆竹批发企业未按照规定履行样品展示、质量标准、储存登记、许可变更等责任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722"/>
        <w:gridCol w:w="3685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烟花爆竹经营许可实施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烟花爆竹经营许可实施办法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烟花爆竹经营许可实施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烟花爆竹批发企业未按照规定履行样品展示、质量标准、储存登记、许可变更等责任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烟花爆竹批发企业未按照规定履行样品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展示、质量标准、储存登记、许可变更等责任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8206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44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07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3:00Z</dcterms:modified>
  <cp:revision>3</cp:revision>
  <dc:subject/>
  <dc:title>附件1</dc:title>
</cp:coreProperties>
</file>