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已经批准的建设项目安全设施设计发生</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重大变更未报原批准部门审查同意擅自开工建设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已经批准的建设项目安全设施设计发生重大变更未报原批准部门审查同意擅自开工建设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建设项目安全设施“三同时”监督管理暂行办法》（</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4</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36</w:t>
            </w:r>
            <w:r>
              <w:rPr>
                <w:rFonts w:ascii="宋体;SimSun" w:hAnsi="宋体;SimSun" w:cs="宋体;SimSun"/>
                <w:color w:val="000000"/>
                <w:kern w:val="2"/>
                <w:szCs w:val="21"/>
              </w:rPr>
              <w:t>号公布，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7</w:t>
            </w:r>
            <w:r>
              <w:rPr>
                <w:rFonts w:ascii="宋体;SimSun" w:hAnsi="宋体;SimSun" w:cs="宋体;SimSun"/>
                <w:color w:val="000000"/>
                <w:kern w:val="2"/>
                <w:szCs w:val="21"/>
              </w:rPr>
              <w:t>号修正）第三十四条  已经批准的建设项目安全设施设计发生重大变更，生产经营单位未报原批准部门审查同意擅自开工建设的，责令限期改正，可以并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已经批准的建设项目安全设施设计发生重大变更未报原批准部门审查同意擅自开工建设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建设项目安全设施“三同时”监督管理暂行办法》（</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4</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36</w:t>
            </w:r>
            <w:r>
              <w:rPr>
                <w:rFonts w:ascii="宋体;SimSun" w:hAnsi="宋体;SimSun" w:cs="宋体;SimSun"/>
                <w:color w:val="000000"/>
                <w:kern w:val="2"/>
                <w:szCs w:val="21"/>
              </w:rPr>
              <w:t>号公布，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7</w:t>
            </w:r>
            <w:r>
              <w:rPr>
                <w:rFonts w:ascii="宋体;SimSun" w:hAnsi="宋体;SimSun" w:cs="宋体;SimSun"/>
                <w:color w:val="000000"/>
                <w:kern w:val="2"/>
                <w:szCs w:val="21"/>
              </w:rPr>
              <w:t>号修正）第五条：县级以上地方各级安全生产监督管理部门对本行政区域内的建设项目安全设施“三同时”实施综合监督管理，并在本级人民政府规定的职责范围内承担本级人民政府及其有关主管部门审批、核准或者备案的建设项目安全设施“三同时”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已经批准的建设项目安全设施设计发生重大变更未报原批准部门审查同意擅自开工建设的，按照《建设项目安全设施“三同时”监督管理暂行办法》第三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已经批准的建设项目安全设施设计发生重大变更未报原批准部门审查同意擅自开工建设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已经批准的建设项目安全设施设计发生重大变更未报原批准部门审查同意擅自开工建设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已经批准的建设项目安全设施设计发生重大变更未报原批准部门审查同意擅自开工建设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建设项目安全设施“三同时”监督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建设项目安全设施“三同时”监督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建设项目安全设施“三同时”监督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已经批准的建设项目安全设施设计发生重大变更未报原批准部门审查同意擅自开工建设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已经批准的建设项目安全设施设计发生</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重大变更未报原批准部门审查同意擅自开工建设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53:00Z</dcterms:modified>
  <cp:revision>401</cp:revision>
  <dc:subject/>
  <dc:title>附件1</dc:title>
</cp:coreProperties>
</file>