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担安全评价、认证、检测、检验工作的机构出具虚假证明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担安全评价、认证、检测、检验工作的机构出具虚假证明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九条  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对有前款违法行为的机构，吊销其相应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承担安全评价、认证、检测、检验工作的中介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融安县安全监管局对本行政区域内承担安全评价、认证、检测、检验工作的机构出具虚假证明的，按照《中华人民共和国安全生产法》第八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承担安全评价、认证、检测、检验工作的机构出具虚假证明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 xml:space="preserve">对承担安全评价、认证、检测、检验工作的机构出具虚假证明的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担安全评价、认证、检测、检验工作的机构出具虚假证明的处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评价机构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安全评价机构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评价机构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承担安全评价、认证、检测、检验工作的机构出具虚假证明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担安全评价、认证、检测、检验工作的机构出具虚假证明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6:00Z</dcterms:created>
  <dc:creator>wxf</dc:creator>
  <dc:description/>
  <cp:keywords/>
  <dc:language>en-US</dc:language>
  <cp:lastModifiedBy>Windows 用户</cp:lastModifiedBy>
  <cp:lastPrinted>2016-11-19T21:33:00Z</cp:lastPrinted>
  <dcterms:modified xsi:type="dcterms:W3CDTF">2017-12-06T08:21:00Z</dcterms:modified>
  <cp:revision>3</cp:revision>
  <dc:subject/>
  <dc:title>附件1</dc:title>
</cp:coreProperties>
</file>