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申报、职业病危害因素监测、职业健康检查、职业健康档案管理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履行职业病危害申报、职业病危害因素监测、职业健康检查、职业健康档案管理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工作场所职业卫生监督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7</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条 用人单位有下列情形之一的，责令限期改正，给予警告，可以并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10</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规定及时、如实申报产生职业病危害的项目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实施由专人负责职业病危害因素日常监测，或者监测系统不能正常监测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订立或者变更劳动合同时，未告知劳动者职业病危害真实情况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未按照规定组织劳动者进行职业健康检查、建立职业健康监护档案或者未将检查结果书面告知劳动者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未按照规定在劳动者离开用人单位时提供职业健康监护档案复印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申报、职业病危害因素监测、职业健康检查、职业健康档案管理等责任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作场所职业卫生监督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7</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条第二款  县级以上地方人民政府安全生产监督管理部门依照《中华人民共和国职业病防治法》和本级人民政府规定的职责，负责本行政区域内用人单位职业卫生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用人单位未按照规定履行职业病危害申报、职业病危害因素监测、职业健康检查、职业健康档案管理等责任的用人单位，按照《工作场所职业卫生监督管理规定》第五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职业病危害申报、职业病危害因素监测、职业健康检查、职业健康档案管理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职业病危害申报、职业病危害因素监测、职业健康检查、职业健康档案管理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病危害申报、职业病危害因素监测、职业健康检查、职业健康档案管理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作场所职业卫生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作场所职业卫生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作场所职业卫生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按照规定履行职业病危害申报、职业病危害因素监测、职业健康检查、职业健康档案管理等责任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申报、职业病危害因素监测、职业健康检查、职业健康档案管理等责任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1:15:00Z</dcterms:modified>
  <cp:revision>364</cp:revision>
  <dc:subject/>
  <dc:title>附件1</dc:title>
</cp:coreProperties>
</file>