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;Arial Unicode MS" w:hAnsi="方正小标宋简体;Arial Unicode MS" w:cs="方正小标宋_GBK;方正小标宋简体" w:eastAsia="方正小标宋简体;Arial Unicode MS"/>
          <w:color w:val="000000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_GBK;方正小标宋简体"/>
          <w:color w:val="000000"/>
          <w:sz w:val="32"/>
          <w:szCs w:val="32"/>
        </w:rPr>
      </w:pPr>
      <w:r>
        <w:rPr>
          <w:rFonts w:eastAsia="方正小标宋简体;Arial Unicode MS" w:cs="方正小标宋_GBK;方正小标宋简体" w:ascii="方正小标宋简体;Arial Unicode MS" w:hAnsi="方正小标宋简体;Arial Unicode MS"/>
          <w:color w:val="000000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对有关单位以欺骗、贿赂等不正当手段取得烟花爆竹经营许可证的处罚</w:t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 w:val="false"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有关单位以欺骗、贿赂等不正当手段取得烟花爆竹经营许可证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危险化学品及烟花爆竹管理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【部门规章】《烟花爆竹经营许可实施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三十七条  申请人隐瞒有关情况或者提供虚假材料申请烟花爆竹经营许可证的，发证机关不予受理，该申请人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内不得再次提出烟花爆竹经营许可申请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以欺骗、贿赂等不正当手段取得烟花爆竹经营许可证的，应当予以撤销，该经营单位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内不得再次提出烟花爆竹经营许可申请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以欺骗、贿赂等不正当手段取得烟花爆竹经营许可证的有关单位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烟花爆竹经营许可实施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三十九条　本办法规定的行政处罚，由安全生产监督管理部门决定，暂扣、吊销经营许可证的行政处罚由发证机关决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以欺骗、贿赂等不正当手段取得烟花爆竹经营许可证的有关单位，按照《烟花爆竹经营许可实施办法》第三十七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有关单位以欺骗、贿赂等不正当手段取得烟花爆竹经营许可证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有关单位以欺骗、贿赂等不正当手段取得烟花爆竹经营许可证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有关单位以欺骗、贿赂等不正当手段取得烟花爆竹经营许可证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526"/>
        <w:gridCol w:w="1514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烟花爆竹经营许可实施办法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烟花爆竹经营许可实施办法》等法律法规规章办理案件；严格按法定程序进行调查取证；建立问责机制，对违反规定的人员严肃处理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局领导、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烟花爆竹经营许可实施办法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</w:tbl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</w:r>
    </w:p>
    <w:p>
      <w:pPr>
        <w:pStyle w:val="Style18"/>
        <w:ind w:left="1214" w:hanging="960"/>
        <w:rPr/>
      </w:pPr>
      <w:r>
        <w:rPr>
          <w:color w:val="000000"/>
        </w:rPr>
        <w:t>附件：对有关单位以欺骗、贿赂等不正当手段取得烟花爆竹经营许可证的处罚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color w:val="000000"/>
          <w:szCs w:val="32"/>
        </w:rPr>
      </w:pPr>
      <w:r>
        <w:rPr>
          <w:rFonts w:eastAsia="黑体;SimHei" w:cs="黑体;SimHei" w:ascii="黑体;SimHei" w:hAnsi="黑体;SimHei"/>
          <w:b w:val="false"/>
          <w:color w:val="000000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;Arial Unicode MS" w:hAnsi="方正小标宋简体;Arial Unicode MS" w:eastAsia="方正小标宋简体;Arial Unicode MS" w:cs="黑体;SimHei"/>
          <w:b w:val="false"/>
          <w:b w:val="false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b w:val="false"/>
          <w:sz w:val="44"/>
          <w:szCs w:val="44"/>
        </w:rPr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-1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pacing w:val="-10"/>
          <w:sz w:val="44"/>
          <w:szCs w:val="44"/>
        </w:rPr>
        <w:t>对有关单位以欺骗、贿赂等不正当手段取得烟花爆竹经营许可证的处罚</w:t>
      </w: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流程图</w:t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-10"/>
          <w:sz w:val="44"/>
          <w:szCs w:val="44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b w:val="false"/>
          <w:spacing w:val="-1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2563560"/>
                            <a:ext cx="28112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危化品及烟花爆竹管理股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89;top:4698;width:4426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危化品及烟花爆竹管理股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" w:hAnsi="仿宋" w:eastAsia="仿宋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" w:hAnsi="仿宋" w:eastAsia="仿宋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17:00Z</dcterms:created>
  <dc:creator>wxf</dc:creator>
  <dc:description/>
  <cp:keywords/>
  <dc:language>en-US</dc:language>
  <cp:lastModifiedBy>Windows 用户</cp:lastModifiedBy>
  <cp:lastPrinted>2016-11-19T21:33:00Z</cp:lastPrinted>
  <dcterms:modified xsi:type="dcterms:W3CDTF">2017-12-06T09:07:00Z</dcterms:modified>
  <cp:revision>3</cp:revision>
  <dc:subject/>
  <dc:title>附件1</dc:title>
</cp:coreProperties>
</file>