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0"/>
        <w:widowControl w:val="false"/>
        <w:spacing w:lineRule="exact" w:line="560"/>
        <w:rPr/>
      </w:pPr>
      <w:r>
        <w:rPr>
          <w:rFonts w:ascii="方正小标宋简体;Arial Unicode MS" w:hAnsi="方正小标宋简体;Arial Unicode MS" w:cs="方正小标宋_GBK;方正小标宋简体" w:eastAsia="方正小标宋简体;Arial Unicode MS"/>
          <w:color w:val="000000"/>
          <w:sz w:val="32"/>
          <w:szCs w:val="32"/>
        </w:rPr>
        <w:t>行政权力事项实施清单</w:t>
      </w:r>
    </w:p>
    <w:p>
      <w:pPr>
        <w:pStyle w:val="Normal"/>
        <w:rPr>
          <w:rFonts w:ascii="方正小标宋简体;Arial Unicode MS" w:hAnsi="方正小标宋简体;Arial Unicode MS" w:eastAsia="方正小标宋简体;Arial Unicode MS" w:cs="方正小标宋_GBK;方正小标宋简体"/>
          <w:color w:val="000000"/>
          <w:sz w:val="32"/>
          <w:szCs w:val="32"/>
        </w:rPr>
      </w:pPr>
      <w:r>
        <w:rPr>
          <w:rFonts w:eastAsia="方正小标宋简体;Arial Unicode MS" w:cs="方正小标宋_GBK;方正小标宋简体" w:ascii="方正小标宋简体;Arial Unicode MS" w:hAnsi="方正小标宋简体;Arial Unicode MS"/>
          <w:color w:val="000000"/>
          <w:sz w:val="32"/>
          <w:szCs w:val="32"/>
        </w:rPr>
      </w:r>
    </w:p>
    <w:p>
      <w:pPr>
        <w:pStyle w:val="Style17"/>
        <w:spacing w:lineRule="exact" w:line="560"/>
        <w:rPr>
          <w:rFonts w:ascii="方正小标宋简体;Arial Unicode MS" w:hAnsi="方正小标宋简体;Arial Unicode MS" w:eastAsia="方正小标宋简体;Arial Unicode MS"/>
          <w:b w:val="false"/>
          <w:b w:val="false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 w:val="false"/>
          <w:sz w:val="44"/>
          <w:szCs w:val="44"/>
        </w:rPr>
        <w:t>对生产经营单位未经安全条件审查新建、</w:t>
      </w:r>
    </w:p>
    <w:p>
      <w:pPr>
        <w:pStyle w:val="Style17"/>
        <w:spacing w:lineRule="exact" w:line="560"/>
        <w:rPr>
          <w:rFonts w:ascii="方正小标宋简体;Arial Unicode MS" w:hAnsi="方正小标宋简体;Arial Unicode MS" w:eastAsia="方正小标宋简体;Arial Unicode MS"/>
          <w:b w:val="false"/>
          <w:b w:val="false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 w:val="false"/>
          <w:sz w:val="44"/>
          <w:szCs w:val="44"/>
        </w:rPr>
        <w:t>改建、扩建生产、储存危险化学品的建设</w:t>
      </w:r>
    </w:p>
    <w:p>
      <w:pPr>
        <w:pStyle w:val="Style17"/>
        <w:spacing w:lineRule="exact" w:line="560"/>
        <w:rPr>
          <w:rFonts w:ascii="方正小标宋简体;Arial Unicode MS" w:hAnsi="方正小标宋简体;Arial Unicode MS" w:eastAsia="方正小标宋简体;Arial Unicode MS"/>
          <w:b w:val="false"/>
          <w:b w:val="false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 w:val="false"/>
          <w:sz w:val="44"/>
          <w:szCs w:val="44"/>
        </w:rPr>
        <w:t>项目的处罚</w:t>
      </w:r>
    </w:p>
    <w:p>
      <w:pPr>
        <w:pStyle w:val="Style17"/>
        <w:spacing w:lineRule="exact" w:line="560"/>
        <w:rPr>
          <w:rFonts w:ascii="方正小标宋简体;Arial Unicode MS" w:hAnsi="方正小标宋简体;Arial Unicode MS" w:eastAsia="方正小标宋简体;Arial Unicode MS"/>
          <w:b w:val="false"/>
          <w:b w:val="false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b w:val="false"/>
          <w:sz w:val="44"/>
          <w:szCs w:val="4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417"/>
        <w:gridCol w:w="5812"/>
      </w:tblGrid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  <w:t>事项类型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行政处罚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kern w:val="2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  <w:t>基本编码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;Arial Unicode MS"/>
                <w:color w:val="000000"/>
                <w:kern w:val="2"/>
                <w:sz w:val="28"/>
                <w:szCs w:val="21"/>
              </w:rPr>
            </w:pPr>
            <w:r>
              <w:rPr>
                <w:rFonts w:eastAsia="方正小标宋简体;Arial Unicode MS" w:ascii="宋体;SimSun" w:hAnsi="宋体;SimSun"/>
                <w:color w:val="000000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kern w:val="2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  <w:t>实施编码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;Arial Unicode MS" w:cs="宋体;SimSun"/>
                <w:color w:val="000000"/>
                <w:kern w:val="2"/>
                <w:sz w:val="28"/>
                <w:szCs w:val="21"/>
              </w:rPr>
            </w:pPr>
            <w:r>
              <w:rPr>
                <w:rFonts w:eastAsia="方正小标宋简体;Arial Unicode MS" w:cs="宋体;SimSun" w:ascii="宋体;SimSun" w:hAnsi="宋体;SimSun"/>
                <w:color w:val="000000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kern w:val="2"/>
                <w:sz w:val="28"/>
                <w:szCs w:val="28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  <w:t>事项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color w:val="000000"/>
                <w:sz w:val="28"/>
                <w:szCs w:val="28"/>
              </w:rPr>
              <w:t>主项名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对生产经营单位未经安全条件审查新建、改建、扩建生产、储存危险化学品的建设项目的处罚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宋体;SimSun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Arial Unicode MS" w:cs="宋体;SimSun" w:ascii="方正小标宋简体;Arial Unicode MS" w:hAnsi="方正小标宋简体;Arial Unicode MS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宋体;SimSun"/>
                <w:color w:val="000000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color w:val="000000"/>
                <w:sz w:val="28"/>
                <w:szCs w:val="28"/>
              </w:rPr>
              <w:t>子项名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;Arial Unicode MS" w:cs="宋体;SimSun"/>
                <w:color w:val="000000"/>
                <w:kern w:val="2"/>
                <w:sz w:val="28"/>
                <w:szCs w:val="21"/>
              </w:rPr>
            </w:pPr>
            <w:r>
              <w:rPr>
                <w:rFonts w:eastAsia="方正小标宋简体;Arial Unicode MS" w:cs="宋体;SimSun" w:ascii="宋体;SimSun" w:hAnsi="宋体;SimSun"/>
                <w:color w:val="000000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kern w:val="2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  <w:t>实施主体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融安县安全监管局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kern w:val="2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  <w:t>实施主体性质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法定机关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kern w:val="2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  <w:t>承办机构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000000"/>
                <w:kern w:val="2"/>
                <w:szCs w:val="21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融安县安全监管局危险化学品及烟花爆竹管理股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sz w:val="28"/>
                <w:szCs w:val="28"/>
              </w:rPr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  <w:t>咨询及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  <w:t>监督电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color w:val="000000"/>
                <w:sz w:val="28"/>
                <w:szCs w:val="28"/>
              </w:rPr>
              <w:t>咨询电话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0772-8117272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color w:val="000000"/>
                <w:sz w:val="28"/>
                <w:szCs w:val="28"/>
              </w:rPr>
              <w:t>监督电话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ascii="宋体;SimSun" w:hAnsi="宋体;SimSun"/>
                <w:color w:val="000000"/>
                <w:szCs w:val="21"/>
              </w:rPr>
              <w:t>0772-8151592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kern w:val="2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  <w:t>设定依据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【部门规章】《危险化学品安全管理条例》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002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6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日中华人民共和国国务院令第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344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号公布，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6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日国务院第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44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次常务会议修订通过修订，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日中华人民共和国国务院令第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591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号公布，自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日起施行）第七十六条　未经安全条件审查，新建、改建、扩建生产、储存危险化学品的建设项目的，由安全生产监督管理部门责令停止建设，限期改正；逾期不改正的，处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万元以上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万元以下的罚款；构成犯罪的，依法追究刑事责任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未经安全条件审查，新建、改建、扩建储存、装卸危险化学品的港口建设项目的，由港口行政管理部门依照前款规定予以处罚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kern w:val="2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  <w:t>实施对象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未经安全条件审查新建、改建、扩建生产、储存危险化学品的建设项目的危险化学品的生产经营单位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  <w:t>行使层级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此事项属于国家、自治区、市、县四级分级管理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  <w:t>权限划分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《危险化学品安全管理条例》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002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6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日中华人民共和国国务院令第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344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号公布，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6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日国务院第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44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次常务会议修订通过修订，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日中华人民共和国国务院令第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591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号公布，自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日起施行）第七十六条　未经安全条件审查，新建、改建、扩建生产、储存危险化学品的建设项目的，由安全生产监督管理部门责令停止建设，限期改正；逾期不改正的，处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万元以上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万元以下的罚款；构成犯罪的，依法追究刑事责任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未经安全条件审查，新建、改建、扩建储存、装卸危险化学品的港口建设项目的，由港口行政管理部门依照前款规定予以处罚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  <w:t>行使内容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融安县安全监管局对本行政区域内未经安全条件审查新建、改建、扩建生产、储存危险化学品的建设项目的生产经营单位，按照《危险化学品安全管理条例》第七十六条规定进行处罚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宋体;SimSun"/>
                <w:color w:val="000000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color w:val="000000"/>
                <w:sz w:val="28"/>
                <w:szCs w:val="28"/>
              </w:rPr>
              <w:t>法定办结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color w:val="000000"/>
                <w:sz w:val="28"/>
                <w:szCs w:val="28"/>
              </w:rPr>
              <w:t>时限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。经本机关负责人批准，可以延长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。需要继续延长的，报上一级行政主管机关批准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  <w:t>处罚流程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详见附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  <w:t>结果名称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行政处罚决定书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sz w:val="28"/>
                <w:szCs w:val="28"/>
              </w:rPr>
              <w:t>1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  <w:t>运行系统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无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kern w:val="2"/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  <w:t>责任事项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立案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发现生产经营单位未经安全条件审查新建、改建、扩建生产、储存危险化学品的建设项目的违法行为，应当给予行政处罚的，应当予以立案，填写立案审批表。确需立即查处的安全生产违法行为，可先行调查取证，并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日内补办立案手续。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调查取证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安全监管部门对立案的案件，指定专人负责，及时组织调查取证，通过搜集证据、现场了解核实情况等进行调查， 并制作笔录。与当事人有直接利害关系的应当回避。执法人员不得少于两名，调查时应出具执法证件，允许当事人辩解陈述。认定并告知违法事实，说明处罚依据。执法人员应保守有关秘密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审理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对调查结果进行审查，提出处理意见。对严重安全生产违法行为的行政处罚，由安监部门负责人集体讨论决定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告知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在作出行政处罚决定前，应当填写行政处罚告知书，告知当事人作出行政处罚决定的事实、理由、依据，以及当事人依法享有的权利。符合听证规定的，制作并送达《行政处罚听证告知书》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5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决定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作出处罚决定，制作行政处罚决定书，载明违法事实和证据、处罚依据和内容、处罚履行方式和期限、申请行政复议或提起行政诉讼的途径和期限等内容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6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送达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行政处罚决定书应当在宣告后当场交付当事人；当事人不在场的，安全监管部门应当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日内依照民事诉讼法的有关规定，将行政处罚决定书送达当事人或者其他的法定受送达人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7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执行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安全监管监察部门实施行政处罚时，同时责令生产经营单位及其有关人员停止、改正或者限期改正违法行为。依据生效的行政处罚决定，自觉履行或强制执行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8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监管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对生产经营单位未经安全条件审查新建、改建、扩建生产、储存危险化学品的建设项目的处罚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情况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进行监督检查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9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其他法律法规规章文件规定应履行的其他责任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kern w:val="2"/>
                <w:sz w:val="28"/>
                <w:szCs w:val="28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  <w:t>追责情形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对生产经营单位未经安全条件审查新建、改建、扩建生产、储存危险化学品的建设项目实施行政处罚，有下列情形之一的，应承担相应的责任：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没有依法实施行政处罚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对应当依法移交司法机关不移交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执法人员玩忽职守，利用职务上的便利，索取或者收受他人财物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其他违反法律法规规定的行为。</w:t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kern w:val="2"/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  <w:t>备注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;Arial Unicode MS" w:cs="宋体;SimSun"/>
                <w:color w:val="000000"/>
                <w:kern w:val="2"/>
                <w:sz w:val="28"/>
                <w:szCs w:val="21"/>
              </w:rPr>
            </w:pPr>
            <w:r>
              <w:rPr>
                <w:rFonts w:eastAsia="方正小标宋简体;Arial Unicode MS" w:cs="宋体;SimSun" w:ascii="宋体;SimSun" w:hAnsi="宋体;SimSun"/>
                <w:color w:val="000000"/>
                <w:kern w:val="2"/>
                <w:sz w:val="28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廉政风险点</w:t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3106"/>
        <w:gridCol w:w="881"/>
        <w:gridCol w:w="3526"/>
        <w:gridCol w:w="1514"/>
      </w:tblGrid>
      <w:tr>
        <w:trPr>
          <w:trHeight w:val="927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;Arial Unicode MS" w:hAnsi="方正小标宋简体;Arial Unicode MS" w:eastAsia="方正小标宋简体;Arial Unicode MS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仿宋" w:eastAsia="方正小标宋简体;Arial Unicode MS"/>
                <w:color w:val="000000"/>
                <w:kern w:val="2"/>
                <w:sz w:val="28"/>
                <w:szCs w:val="28"/>
              </w:rPr>
              <w:t>风险点数量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;Arial Unicode MS" w:hAnsi="方正小标宋简体;Arial Unicode MS" w:eastAsia="方正小标宋简体;Arial Unicode MS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仿宋" w:eastAsia="方正小标宋简体;Arial Unicode MS"/>
                <w:color w:val="000000"/>
                <w:kern w:val="2"/>
                <w:sz w:val="28"/>
                <w:szCs w:val="28"/>
              </w:rPr>
              <w:t>表现形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;Arial Unicode MS" w:hAnsi="方正小标宋简体;Arial Unicode MS" w:eastAsia="方正小标宋简体;Arial Unicode MS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仿宋" w:eastAsia="方正小标宋简体;Arial Unicode MS"/>
                <w:color w:val="000000"/>
                <w:kern w:val="2"/>
                <w:sz w:val="28"/>
                <w:szCs w:val="28"/>
              </w:rPr>
              <w:t>等级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;Arial Unicode MS" w:hAnsi="方正小标宋简体;Arial Unicode MS" w:eastAsia="方正小标宋简体;Arial Unicode MS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仿宋" w:eastAsia="方正小标宋简体;Arial Unicode MS"/>
                <w:color w:val="000000"/>
                <w:kern w:val="2"/>
                <w:sz w:val="28"/>
                <w:szCs w:val="28"/>
              </w:rPr>
              <w:t>防控措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;Arial Unicode MS" w:hAnsi="方正小标宋简体;Arial Unicode MS" w:eastAsia="方正小标宋简体;Arial Unicode MS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仿宋" w:eastAsia="方正小标宋简体;Arial Unicode MS"/>
                <w:color w:val="000000"/>
                <w:kern w:val="2"/>
                <w:sz w:val="28"/>
                <w:szCs w:val="28"/>
              </w:rPr>
              <w:t>责任人</w:t>
            </w:r>
          </w:p>
        </w:tc>
      </w:tr>
      <w:tr>
        <w:trPr/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方正小标宋简体;Arial Unicode MS" w:cs="宋体;SimSun"/>
                <w:color w:val="000000"/>
                <w:kern w:val="2"/>
                <w:sz w:val="28"/>
                <w:szCs w:val="21"/>
              </w:rPr>
            </w:pPr>
            <w:r>
              <w:rPr>
                <w:rFonts w:eastAsia="方正小标宋简体;Arial Unicode MS" w:cs="宋体;SimSun" w:ascii="宋体;SimSun" w:hAnsi="宋体;SimSun"/>
                <w:color w:val="000000"/>
                <w:kern w:val="2"/>
                <w:sz w:val="28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立案环节：未经批准擅自决定立案；收受好处，徇私舞弊，应立案不立案；玩忽职守，不能立案的立案；超越职权，擅自销案等。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严格执行《行政处罚法》、《危险化学品安全管理条例》等规定；建立查处案件台帐，定期进行检查；严格按照行政处罚事项受理、立案的有关规定办理；严格按照法规程序进行监督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/>
                <w:color w:val="FF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县安全监管局危险化学品及烟花爆竹管理股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负责人、具体承办人</w:t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  <w:r>
              <w:rPr>
                <w:color w:val="000000"/>
              </w:rPr>
              <w:t>调查取证环节：无故拖延案件调查取证；违反办案程序，在调查或者进行检查时，执法人员少于两人，没有向当事人或者有关人员出示证件，不履行告知、回避义务；利用职务之便向行政相对人索取、收受贿赂，谋取不正当利益。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高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严格依照《行政处罚法》、《危险化学品安全管理条例》等法律法规规章办理案件；严格按法定程序进行调查取证；建立问责机制，对违反规定的人员严肃处理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/>
                <w:color w:val="FF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县安全监管局危险化学品及烟花爆竹管理股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负责人、具体承办人</w:t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审核决定环节：接受他人请求、收受他人好处，网开一面，为违法当事人说情，干扰办案；随意行使自由裁量权；违反办案程序或造成错案、假案引起复议、行政诉讼被撤销或败诉；没有认真审查案件，造成审批和实际处理不一致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高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坚持以事实为依据，以法律为准绳的原则，听取当事人的陈述和申辩；严格层级审批制度，认真审核；坚持处罚意见承办案件科室集体合议制度，坚持少数服从多数的原则；</w:t>
            </w:r>
            <w:r>
              <w:rPr>
                <w:rFonts w:ascii="宋体;SimSun" w:hAnsi="宋体;SimSun" w:cs="宋体;SimSun"/>
                <w:color w:val="000000"/>
                <w:spacing w:val="15"/>
                <w:kern w:val="2"/>
                <w:szCs w:val="21"/>
              </w:rPr>
              <w:t>对情节复杂或者重大违法行为给予行政处罚的，局领导应当集体讨论决定；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严格按照法定成程序，作出公正的处罚决定；对案卷进行抽查评查，加强对处罚实施过程的监督，加强政务公开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/>
                <w:color w:val="FF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县安全监管局局领导、危险化学品及烟花爆竹管理股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负责人、具体承办人</w:t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送达执行环节：未按规定送达；未按规定公示执法文书；截留、私分或者变相私分罚款、没收违法所得或者没收非法财物拍卖的款项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中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严格按照《行政处罚法》、《危险化学品安全管理条例》等法律法规送达和执行；对被处罚人逾期不履行或拒绝履行行政处罚的，必须按照有关规定履行强制执行申请的职责；对涉嫌犯罪的应当移送公安司法部门。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 xml:space="preserve">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/>
                <w:color w:val="FF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县安全监管局危险化学品及烟花爆竹管理股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负责人、具体承办人</w:t>
            </w:r>
          </w:p>
        </w:tc>
      </w:tr>
    </w:tbl>
    <w:p>
      <w:pPr>
        <w:pStyle w:val="Style18"/>
        <w:ind w:left="1214" w:hanging="960"/>
        <w:rPr>
          <w:color w:val="000000"/>
        </w:rPr>
      </w:pPr>
      <w:r>
        <w:rPr>
          <w:color w:val="000000"/>
        </w:rPr>
      </w:r>
    </w:p>
    <w:p>
      <w:pPr>
        <w:pStyle w:val="Style18"/>
        <w:ind w:left="1214" w:hanging="960"/>
        <w:rPr/>
      </w:pPr>
      <w:r>
        <w:rPr>
          <w:color w:val="000000"/>
        </w:rPr>
        <w:t>附件：</w:t>
      </w:r>
      <w:r>
        <w:rPr>
          <w:rFonts w:ascii="宋体;SimSun" w:hAnsi="宋体;SimSun" w:cs="宋体;SimSun"/>
          <w:color w:val="000000"/>
          <w:kern w:val="2"/>
          <w:szCs w:val="21"/>
        </w:rPr>
        <w:t>对生产经营单位未经安全条件审查新建、改建、扩建生产、储存危险化学品的建设项目的处罚</w:t>
      </w:r>
      <w:r>
        <w:rPr>
          <w:color w:val="000000"/>
        </w:rPr>
        <w:t>流程图</w:t>
      </w:r>
    </w:p>
    <w:p>
      <w:pPr>
        <w:pStyle w:val="Style17"/>
        <w:ind w:left="0" w:hanging="0"/>
        <w:jc w:val="left"/>
        <w:rPr>
          <w:rFonts w:ascii="黑体;SimHei" w:hAnsi="黑体;SimHei" w:eastAsia="黑体;SimHei" w:cs="黑体;SimHei"/>
          <w:b w:val="false"/>
          <w:b w:val="false"/>
          <w:color w:val="000000"/>
          <w:szCs w:val="32"/>
        </w:rPr>
      </w:pPr>
      <w:r>
        <w:rPr>
          <w:rFonts w:eastAsia="黑体;SimHei" w:cs="黑体;SimHei" w:ascii="黑体;SimHei" w:hAnsi="黑体;SimHei"/>
          <w:b w:val="false"/>
          <w:color w:val="000000"/>
          <w:szCs w:val="32"/>
        </w:rPr>
      </w:r>
    </w:p>
    <w:p>
      <w:pPr>
        <w:pStyle w:val="Style17"/>
        <w:ind w:left="0" w:hanging="0"/>
        <w:jc w:val="left"/>
        <w:rPr>
          <w:rFonts w:ascii="黑体;SimHei" w:hAnsi="黑体;SimHei" w:eastAsia="黑体;SimHei" w:cs="黑体;SimHei"/>
          <w:b w:val="false"/>
          <w:b w:val="false"/>
          <w:szCs w:val="32"/>
        </w:rPr>
      </w:pPr>
      <w:r>
        <w:rPr>
          <w:rFonts w:ascii="黑体;SimHei" w:hAnsi="黑体;SimHei" w:cs="黑体;SimHei" w:eastAsia="黑体;SimHei"/>
          <w:b w:val="false"/>
          <w:szCs w:val="32"/>
        </w:rPr>
        <w:t>附件</w:t>
      </w:r>
    </w:p>
    <w:p>
      <w:pPr>
        <w:pStyle w:val="Style17"/>
        <w:rPr>
          <w:rFonts w:ascii="方正小标宋简体;Arial Unicode MS" w:hAnsi="方正小标宋简体;Arial Unicode MS" w:eastAsia="方正小标宋简体;Arial Unicode MS" w:cs="黑体;SimHei"/>
          <w:b w:val="false"/>
          <w:b w:val="false"/>
          <w:sz w:val="44"/>
          <w:szCs w:val="44"/>
        </w:rPr>
      </w:pPr>
      <w:r>
        <w:rPr>
          <w:rFonts w:eastAsia="方正小标宋简体;Arial Unicode MS" w:cs="黑体;SimHei" w:ascii="方正小标宋简体;Arial Unicode MS" w:hAnsi="方正小标宋简体;Arial Unicode MS"/>
          <w:b w:val="false"/>
          <w:sz w:val="44"/>
          <w:szCs w:val="44"/>
        </w:rPr>
      </w:r>
    </w:p>
    <w:p>
      <w:pPr>
        <w:pStyle w:val="Style17"/>
        <w:rPr>
          <w:rFonts w:ascii="方正小标宋简体;Arial Unicode MS" w:hAnsi="方正小标宋简体;Arial Unicode MS" w:eastAsia="方正小标宋简体;Arial Unicode MS"/>
          <w:b w:val="false"/>
          <w:b w:val="false"/>
          <w:spacing w:val="-10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 w:val="false"/>
          <w:spacing w:val="-10"/>
          <w:sz w:val="44"/>
          <w:szCs w:val="44"/>
        </w:rPr>
        <w:t>对生产经营单位未经安全条件审查新建、</w:t>
      </w:r>
    </w:p>
    <w:p>
      <w:pPr>
        <w:pStyle w:val="Style17"/>
        <w:rPr>
          <w:rFonts w:ascii="方正小标宋简体;Arial Unicode MS" w:hAnsi="方正小标宋简体;Arial Unicode MS" w:eastAsia="方正小标宋简体;Arial Unicode MS"/>
          <w:b w:val="false"/>
          <w:b w:val="false"/>
          <w:spacing w:val="-10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 w:val="false"/>
          <w:spacing w:val="-10"/>
          <w:sz w:val="44"/>
          <w:szCs w:val="44"/>
        </w:rPr>
        <w:t>改建、扩建生产、储存危险化学品的建设项目的处罚</w:t>
      </w:r>
      <w:r>
        <w:rPr>
          <w:rFonts w:ascii="方正小标宋简体;Arial Unicode MS" w:hAnsi="方正小标宋简体;Arial Unicode MS" w:eastAsia="方正小标宋简体;Arial Unicode MS"/>
          <w:b w:val="false"/>
          <w:sz w:val="44"/>
          <w:szCs w:val="44"/>
        </w:rPr>
        <w:t>流程图</w:t>
      </w:r>
    </w:p>
    <w:p>
      <w:pPr>
        <w:pStyle w:val="Style17"/>
        <w:rPr>
          <w:rFonts w:ascii="方正小标宋简体;Arial Unicode MS" w:hAnsi="方正小标宋简体;Arial Unicode MS" w:eastAsia="方正小标宋简体;Arial Unicode MS"/>
          <w:b w:val="false"/>
          <w:b w:val="false"/>
          <w:spacing w:val="-10"/>
          <w:sz w:val="44"/>
          <w:szCs w:val="44"/>
          <w:lang w:val="en-US" w:eastAsia="en-US"/>
        </w:rPr>
      </w:pPr>
      <w:r>
        <w:rPr>
          <w:rFonts w:eastAsia="方正小标宋简体;Arial Unicode MS" w:ascii="方正小标宋简体;Arial Unicode MS" w:hAnsi="方正小标宋简体;Arial Unicode MS"/>
          <w:b w:val="false"/>
          <w:spacing w:val="-1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2415</wp:posOffset>
                </wp:positionH>
                <wp:positionV relativeFrom="paragraph">
                  <wp:posOffset>419735</wp:posOffset>
                </wp:positionV>
                <wp:extent cx="5426710" cy="6130290"/>
                <wp:effectExtent l="0" t="1270" r="0" b="0"/>
                <wp:wrapTopAndBottom/>
                <wp:docPr id="1" name="画布 1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6640" cy="6130440"/>
                          <a:chOff x="0" y="0"/>
                          <a:chExt cx="5426640" cy="6130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26640" cy="613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53280" y="720"/>
                            <a:ext cx="3174840" cy="27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80"/>
                              <a:ext cx="31748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案件来源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160" y="0"/>
                              <a:ext cx="2520360" cy="2102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4760" y="439920"/>
                            <a:ext cx="2732400" cy="248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3240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一般程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880" y="37080"/>
                              <a:ext cx="2529720" cy="180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0520" y="874440"/>
                            <a:ext cx="2914560" cy="39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145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立  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执法人员填写立案审批表，并按程序报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720" y="48960"/>
                              <a:ext cx="2497320" cy="2998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44520" y="1365120"/>
                            <a:ext cx="2611800" cy="700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611800" cy="70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调查取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 xml:space="preserve"> 2名及以上执法人员进行检查，出示执法证件，依法收集整理证据材料，拟写案件调查报告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440" y="78120"/>
                              <a:ext cx="2536920" cy="4197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2640" y="2010240"/>
                            <a:ext cx="3754080" cy="39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7540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审     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调查终结后，按程序审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8440" y="62280"/>
                              <a:ext cx="2570400" cy="2998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8240" y="3335760"/>
                            <a:ext cx="984240" cy="108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84240" cy="10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处罚告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依法制作并送达行政处罚告知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240" y="59040"/>
                              <a:ext cx="893520" cy="5396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2520" y="3366000"/>
                            <a:ext cx="1119600" cy="1027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19600" cy="102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移送处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1.违法案件不属于本机关处罚事项的；2.涉嫌犯罪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480" y="42120"/>
                              <a:ext cx="979920" cy="6494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4560" y="4974120"/>
                            <a:ext cx="3141360" cy="248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14136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送达执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7760" y="42480"/>
                              <a:ext cx="1364760" cy="180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7560" y="4168080"/>
                            <a:ext cx="2809080" cy="48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09080" cy="48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重大处罚依据当事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申请召开听证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2040" y="59040"/>
                              <a:ext cx="1118880" cy="2998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0520" y="4257000"/>
                            <a:ext cx="2871360" cy="28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7136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听取当事人陈述和申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6520" y="28080"/>
                              <a:ext cx="1303200" cy="1796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6440" y="5395680"/>
                            <a:ext cx="1135440" cy="535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80"/>
                              <a:ext cx="113544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重大处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1200" y="0"/>
                              <a:ext cx="631800" cy="3866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报备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78840" y="5393520"/>
                            <a:ext cx="921240" cy="248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2124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结案归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280" y="0"/>
                              <a:ext cx="719280" cy="2102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4015800" y="3414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6080" y="3408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79000" y="4227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29720" y="4287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79400" y="2010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79400" y="1461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85160" y="440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85160" y="885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45560" y="2563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9360" y="3399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36080" y="3235320"/>
                            <a:ext cx="207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4617720"/>
                            <a:ext cx="136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4107960"/>
                            <a:ext cx="134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920" y="3942720"/>
                            <a:ext cx="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4480" y="452772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4465440"/>
                            <a:ext cx="0" cy="14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458880" y="4827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89600" y="461772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362400" y="5394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17880" y="5028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72600" y="5388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11520" y="5396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21800" y="5394240"/>
                            <a:ext cx="83808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公示执法文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920" y="3413880"/>
                            <a:ext cx="2235960" cy="64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撤销立案</w:t>
                              </w:r>
                            </w:p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1.情节轻微且已及时改正，没有造成危害后果的；2.违法事实不能成立</w:t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200" y="4655880"/>
                            <a:ext cx="2174400" cy="63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当事人陈述和申辩的事实、理由或证据成立，行政机关改变原拟作出的行政处罚决定</w:t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2480" y="4674960"/>
                            <a:ext cx="136404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依法制作处罚决定书</w:t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2563560"/>
                            <a:ext cx="281124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拟定处罚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危化品及烟花爆竹管理股提出处罚意见报局机关负责人审定，重大案件由局机关负责人集体讨论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148" style="position:absolute;margin-left:21.45pt;margin-top:33.05pt;width:427.35pt;height:482.7pt" coordorigin="429,661" coordsize="8547,9654">
                <v:rect id="shape_0" stroked="f" o:allowincell="f" style="position:absolute;left:429;top:661;width:8545;height:9653;mso-wrap-style:none;v-text-anchor:middle">
                  <v:fill o:detectmouseclick="t" on="false"/>
                  <v:stroke color="#3465a4" joinstyle="round" endcap="flat"/>
                  <w10:wrap type="topAndBottom"/>
                </v:rect>
                <v:group id="shape_0" alt="组合 302" style="position:absolute;left:1930;top:662;width:5000;height:43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930;top:664;width:499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案件来源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2444;top:662;width:3968;height:33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04" style="position:absolute;left:2295;top:1354;width:4303;height:391">
                  <v:shape id="shape_0" stroked="f" o:allowincell="f" style="position:absolute;left:2295;top:1354;width:4302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一般程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2455;top:1412;width:3983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07" style="position:absolute;left:2162;top:2038;width:4590;height:624">
                  <v:shape id="shape_0" stroked="f" o:allowincell="f" style="position:absolute;left:2162;top:2038;width:458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立  案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执法人员填写立案审批表，并按程序报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2489;top:2115;width:3932;height:47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08" style="position:absolute;left:2389;top:2811;width:4113;height:1104">
                  <v:shape id="shape_0" stroked="f" o:allowincell="f" style="position:absolute;left:2389;top:2811;width:4112;height:11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调查取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left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 xml:space="preserve"> 2名及以上执法人员进行检查，出示执法证件，依法收集整理证据材料，拟写案件调查报告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2448;top:2934;width:3994;height:6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09" style="position:absolute;left:1520;top:3827;width:5912;height:624">
                  <v:shape id="shape_0" stroked="f" o:allowincell="f" style="position:absolute;left:1520;top:3827;width:5911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审     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调查终结后，按程序审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2415;top:3925;width:4047;height:47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12" style="position:absolute;left:4332;top:5914;width:1550;height:1704">
                  <v:shape id="shape_0" stroked="f" o:allowincell="f" style="position:absolute;left:4332;top:5914;width:1549;height:17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处罚告知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依法制作并送达行政处罚告知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4436;top:6007;width:1406;height:84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13" style="position:absolute;left:6102;top:5962;width:1763;height:1618">
                  <v:shape id="shape_0" stroked="f" o:allowincell="f" style="position:absolute;left:6102;top:5962;width:1762;height:16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移送处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1.违法案件不属于本机关处罚事项的；2.涉嫌犯罪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6226;top:6028;width:1542;height:102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14" style="position:absolute;left:4027;top:8494;width:4947;height:391">
                  <v:shape id="shape_0" stroked="f" o:allowincell="f" style="position:absolute;left:4027;top:8494;width:4946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送达执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5425;top:8561;width:2148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17" style="position:absolute;left:4551;top:7225;width:4424;height:768">
                  <v:shape id="shape_0" stroked="f" o:allowincell="f" style="position:absolute;left:4551;top:7225;width:4423;height:7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重大处罚依据当事人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申请召开听证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5877;top:7318;width:1761;height:47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18" style="position:absolute;left:2162;top:7365;width:4522;height:456">
                  <v:shape id="shape_0" stroked="f" o:allowincell="f" style="position:absolute;left:2162;top:7365;width:4521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听取当事人陈述和申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3385;top:7409;width:2051;height:28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20" style="position:absolute;left:5746;top:9158;width:1788;height:843">
                  <v:shape id="shape_0" stroked="f" o:allowincell="f" style="position:absolute;left:5746;top:9160;width:1787;height:8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重大处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6126;top:9158;width:994;height:60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报备案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21" style="position:absolute;left:4805;top:9155;width:1451;height:391">
                  <v:shape id="shape_0" stroked="f" o:allowincell="f" style="position:absolute;left:4805;top:9155;width:1450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结案归档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4960;top:9155;width:1132;height:33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接箭头连接符 329" stroked="t" o:allowincell="f" style="position:absolute;left:6753;top:6038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0" stroked="t" o:allowincell="f" style="position:absolute;left:3478;top:6029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1" stroked="t" o:allowincell="f" style="position:absolute;left:6538;top:7318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3" stroked="t" o:allowincell="f" style="position:absolute;left:4413;top:7413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4" stroked="t" o:allowincell="f" style="position:absolute;left:4491;top:3827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5" stroked="t" o:allowincell="f" style="position:absolute;left:4491;top:2962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6" stroked="t" o:allowincell="f" style="position:absolute;left:4500;top:1355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7" stroked="t" o:allowincell="f" style="position:absolute;left:4500;top:2055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8" stroked="t" o:allowincell="f" style="position:absolute;left:4438;top:4698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9" stroked="t" o:allowincell="f" style="position:absolute;left:5121;top:6015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line id="shape_0" from="3478,5756" to="6751,5756" ID="直接连接符 340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line id="shape_0" from="4413,7933" to="6560,7933" ID="直接连接符 341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line id="shape_0" from="4413,7130" to="6536,7130" ID="直接连接符 342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line id="shape_0" from="5416,6870" to="5416,7128" ID="直接连接符 344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line id="shape_0" from="6562,7791" to="6562,7931" ID="直接连接符 345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line id="shape_0" from="4413,7693" to="4413,7928" ID="直接连接符 346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shape id="shape_0" ID="直接箭头连接符 347" stroked="t" o:allowincell="f" style="position:absolute;left:5876;top:8263;width:0;height:0" type="_x0000_t32">
                  <v:stroke color="#0d0d0d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shape>
                <v:line id="shape_0" from="5452,7933" to="5452,8262" ID="直接连接符 348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shape id="shape_0" ID="直接箭头连接符 349" stroked="t" o:allowincell="f" style="position:absolute;left:5724;top:9156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50" stroked="t" o:allowincell="f" style="position:absolute;left:6599;top:8580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51" stroked="t" o:allowincell="f" style="position:absolute;left:6685;top:9146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51" stroked="t" o:allowincell="f" style="position:absolute;left:7534;top:9159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fillcolor="white" stroked="t" o:allowincell="f" style="position:absolute;left:7235;top:9156;width:1319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公示执法文书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810;top:6037;width:3520;height:1014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撤销立案</w:t>
                        </w:r>
                      </w:p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1.情节轻微且已及时改正，没有造成危害后果的；2.违法事实不能成立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908;top:7993;width:3423;height:9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当事人陈述和申辩的事实、理由或证据成立，行政机关改变原拟作出的行政处罚决定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5882;top:8023;width:2147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依法制作处罚决定书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2389;top:4698;width:4426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拟定处罚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危化品及烟花爆竹管理股提出处罚意见报局机关负责人审定，重大案件由局机关负责人集体讨论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797" w:footer="992" w:bottom="128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73190</wp:posOffset>
              </wp:positionH>
              <wp:positionV relativeFrom="paragraph">
                <wp:posOffset>-50165</wp:posOffset>
              </wp:positionV>
              <wp:extent cx="102235" cy="2336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eastAsia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8.4pt;mso-wrap-distance-left:0pt;mso-wrap-distance-right:0pt;mso-wrap-distance-top:0pt;mso-wrap-distance-bottom:0pt;margin-top:-3.95pt;mso-position-vertical-relative:text;margin-left:509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仿宋_GB2312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eastAsia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/>
                      </w:rPr>
                      <w:t>4</w:t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 w:val="false"/>
    </w:rPr>
  </w:style>
  <w:style w:type="character" w:styleId="Info1">
    <w:name w:val="info1"/>
    <w:qFormat/>
    <w:rPr>
      <w:spacing w:val="15"/>
      <w:sz w:val="21"/>
      <w:szCs w:val="21"/>
    </w:rPr>
  </w:style>
  <w:style w:type="character" w:styleId="CharChar">
    <w:name w:val=" Char Char"/>
    <w:qFormat/>
    <w:rPr>
      <w:color w:val="000000"/>
      <w:sz w:val="18"/>
      <w:szCs w:val="18"/>
    </w:rPr>
  </w:style>
  <w:style w:type="character" w:styleId="Char">
    <w:name w:val="处罚 Char"/>
    <w:qFormat/>
    <w:rPr>
      <w:rFonts w:ascii="仿宋" w:hAnsi="仿宋" w:eastAsia="仿宋" w:cs="宋体;SimSun"/>
      <w:b/>
      <w:sz w:val="32"/>
      <w:szCs w:val="36"/>
      <w:lang w:val="en-US" w:eastAsia="zh-CN" w:bidi="ar-SA"/>
    </w:rPr>
  </w:style>
  <w:style w:type="character" w:styleId="CharChar1">
    <w:name w:val=" Char Char1"/>
    <w:qFormat/>
    <w:rPr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sz w:val="24"/>
    </w:rPr>
  </w:style>
  <w:style w:type="paragraph" w:styleId="P0">
    <w:name w:val="p0"/>
    <w:basedOn w:val="Normal"/>
    <w:qFormat/>
    <w:pPr>
      <w:widowControl/>
    </w:pPr>
    <w:rPr>
      <w:szCs w:val="21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处罚"/>
    <w:basedOn w:val="Normal"/>
    <w:qFormat/>
    <w:pPr>
      <w:snapToGrid w:val="false"/>
      <w:spacing w:lineRule="exact" w:line="570"/>
      <w:ind w:left="420" w:hanging="0"/>
      <w:jc w:val="center"/>
    </w:pPr>
    <w:rPr>
      <w:rFonts w:ascii="仿宋" w:hAnsi="仿宋" w:eastAsia="仿宋" w:cs="宋体;SimSun"/>
      <w:b/>
      <w:color w:val="000000"/>
      <w:sz w:val="32"/>
      <w:szCs w:val="36"/>
    </w:rPr>
  </w:style>
  <w:style w:type="paragraph" w:styleId="Style18">
    <w:name w:val="无间隔"/>
    <w:basedOn w:val="Normal"/>
    <w:qFormat/>
    <w:pPr/>
    <w:rPr>
      <w:rFonts w:ascii="仿宋" w:hAnsi="仿宋" w:eastAsia="仿宋" w:cs="仿宋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1:21:00Z</dcterms:created>
  <dc:creator>wxf</dc:creator>
  <dc:description/>
  <cp:keywords/>
  <dc:language>en-US</dc:language>
  <cp:lastModifiedBy>Windows 用户</cp:lastModifiedBy>
  <cp:lastPrinted>2016-11-19T21:33:00Z</cp:lastPrinted>
  <dcterms:modified xsi:type="dcterms:W3CDTF">2017-12-06T09:09:00Z</dcterms:modified>
  <cp:revision>3</cp:revision>
  <dc:subject/>
  <dc:title>附件1</dc:title>
</cp:coreProperties>
</file>