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单位或个人生产、经营、使用国家禁止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生产、经营、使用的危险化学品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单位或个人生产、经营、使用国家禁止生产、经营、使用的危险化学品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危险化学品安全管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次常务会议修订通过修订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9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五条　生产、经营、使用国家禁止生产、经营、使用的危险化学品的，由安全生产监督管理部门责令停止生产、经营、使用活动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有违法所得的，没收违法所得；构成犯罪的，依法追究刑事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有前款规定行为的，安全生产监督管理部门还应当责令其对所生产、经营、使用的危险化学品进行无害化处理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国家关于危险化学品使用的限制性规定使用危险化学品的，依照本条第一款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生产、经营、使用国家禁止生产、经营、使用的危险化学品的单位或个人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危险化学品安全管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次常务会议修订通过修订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9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五条　生产、经营、使用国家禁止生产、经营、使用的危险化学品的，由安全生产监督管理部门责令停止生产、经营、使用活动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有违法所得的，没收违法所得；构成犯罪的，依法追究刑事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有前款规定行为的，安全生产监督管理部门还应当责令其对所生产、经营、使用的危险化学品进行无害化处理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国家关于危险化学品使用的限制性规定使用危险化学品的，依照本条第一款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生产、经营、使用国家禁止生产、经营、使用的危险化学品的单位或个人，按照《危险化学品安全管理条例》第七十五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单位或个人生产、经营、使用国家禁止生产、经营、使用的危险化学品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单位或个人生产、经营、使用国家禁止生产、经营、使用的危险化学品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单位或个人生产、经营、使用国家禁止生产、经营、使用的危险化学品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526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危险化学品安全管理条例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危险化学品安全管理条例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危险化学品安全管理条例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</w:t>
      </w:r>
      <w:r>
        <w:rPr>
          <w:rFonts w:ascii="宋体;SimSun" w:hAnsi="宋体;SimSun" w:cs="宋体;SimSun"/>
          <w:color w:val="000000"/>
          <w:kern w:val="2"/>
          <w:szCs w:val="21"/>
        </w:rPr>
        <w:t>对单位或个人生产、经营、使用国家禁止生产、经营、使用的危险化学品的处罚</w:t>
      </w:r>
      <w:r>
        <w:rPr>
          <w:color w:val="000000"/>
        </w:rPr>
        <w:t>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单位或个人生产、经营、使用国家禁止生产、经营、使用的危险化学品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563560"/>
                            <a:ext cx="27921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89;top:4698;width:439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19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8:00Z</dcterms:modified>
  <cp:revision>3</cp:revision>
  <dc:subject/>
  <dc:title>附件1</dc:title>
</cp:coreProperties>
</file>