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或尾矿库管理单位未经</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批准擅自变更《尾矿库安全监督管理规定》第十八条规定的相关事项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或尾矿库管理单位未经批准擅自变更《尾矿库安全监督管理规定》第十八条规定的相关事项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尾矿库安全监督管理规定》（</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4</w:t>
            </w:r>
            <w:r>
              <w:rPr>
                <w:rFonts w:ascii="宋体;SimSun" w:hAnsi="宋体;SimSun" w:cs="宋体;SimSun"/>
                <w:kern w:val="2"/>
                <w:szCs w:val="21"/>
              </w:rPr>
              <w:t>日国家安全生产监督管理总局令第</w:t>
            </w:r>
            <w:r>
              <w:rPr>
                <w:rFonts w:cs="宋体;SimSun" w:ascii="宋体;SimSun" w:hAnsi="宋体;SimSun"/>
                <w:kern w:val="2"/>
                <w:szCs w:val="21"/>
              </w:rPr>
              <w:t>38</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四十条  生产经营单位或者尾矿库管理单位违反本规定第十八条规定的，给予警告，并处</w:t>
            </w:r>
            <w:r>
              <w:rPr>
                <w:rFonts w:cs="宋体;SimSun" w:ascii="宋体;SimSun" w:hAnsi="宋体;SimSun"/>
                <w:kern w:val="2"/>
                <w:szCs w:val="21"/>
              </w:rPr>
              <w:t>3</w:t>
            </w:r>
            <w:r>
              <w:rPr>
                <w:rFonts w:ascii="宋体;SimSun" w:hAnsi="宋体;SimSun" w:cs="宋体;SimSun"/>
                <w:kern w:val="2"/>
                <w:szCs w:val="21"/>
              </w:rPr>
              <w:t>万元的罚款；情节严重的，依法责令停产整顿或者提请县级以上地方人民政府按照规定权限予以关闭。</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八条  对生产运行的尾矿库，未经技术论证和安全生产监督管理部门的批准，任何单位和个人不得对下列事项进行变更：</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筑坝方式；</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排放方式；</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尾矿物化特性；</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坝型、坝外坡坡比、最终堆积标高和最终坝轴线的位置；</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坝体防渗、排渗及反滤层的设置；</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六）排洪系统的型式、布置及尺寸；</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七）设计以外的尾矿、废料或者废水进库等。</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经批准擅自变更《尾矿库安全监督管理规定》第十八条规定的相关事项的生产经营单位或尾矿库管理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尾矿库安全监督管理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8</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三十五条  安全生产监督管理部门应当加强对尾矿库生产经营单位安全生产的监督检查，对检查中发现的事故隐患和违法违规生产行为，依法作出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经批准擅自变更《尾矿库安全监督管理规定》第十八条规定的相关事项的生产经营单位或尾矿库管理单位，按照《尾矿库安全监督管理规定》第四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或尾矿库管理单位未经批准擅自变更《尾矿库安全监督管理规定》第十八条规定的相关事项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或尾矿库管理单位未经批准擅自变更《尾矿库安全监督管理规定》第十八条规定的相关事项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或尾矿库管理单位未经批准擅自变更《尾矿库安全监督管理规定》第十八条规定的相关事项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尾矿库安全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尾矿库安全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426"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尾矿库安全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经营单位或尾矿库管理单位未经批准擅自变更《尾矿库安全监督管理规定》第十八条规定的相关事项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或尾矿库管理单位未经</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批准擅自变更《尾矿库安全监督管理规定》第十八条规定的相关事项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22:00Z</dcterms:modified>
  <cp:revision>324</cp:revision>
  <dc:subject/>
  <dc:title>附件1</dc:title>
</cp:coreProperties>
</file>