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用人单位未建立或落实职业健康监护</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和防护要求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建立或落实职业健康监护和防护要求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用人单位职业健康监护监督管理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9</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二十六条  用人单位有下列行为之一的，给予警告，责令限期改正，可以并处</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建立或者落实职业健康监护制度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未按照规定制定职业健康监护计划和落实专项经费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弄虚作假，指使他人冒名顶替参加职业健康检查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未如实提供职业健康检查所需要的文件、资料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未根据职业健康检查情况采取相应措施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不承担职业健康检查费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建立或落实职业健康监护和防护要求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用人单位职业健康监护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9</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二十六条  用人单位有下列行为之一的，给予警告，责令限期改正，可以并处</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建立或者落实职业健康监护制度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规定制定职业健康监护计划和落实专项经费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弄虚作假，指使他人冒名顶替参加职业健康检查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未如实提供职业健康检查所需要的文件、资料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未根据职业健康检查情况采取相应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不承担职业健康检查费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建立或落实职业健康监护和防护要求的用人单位，按照《用人单位职业健康监护监督管理办法》第二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建立或落实职业健康监护和防护要求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建立或落实职业健康监护和防护要求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建立或落实职业健康监护和防护要求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用人单位职业健康监护监督管理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用人单位职业健康监护监督管理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用人单位职业健康监护监督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未建立或落实职业健康监护和防护要求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用人单位未建立或落实职业健康监护</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和防护要求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44:00Z</dcterms:modified>
  <cp:revision>370</cp:revision>
  <dc:subject/>
  <dc:title>附件1</dc:title>
</cp:coreProperties>
</file>