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;微软雅黑" w:eastAsia="方正小标宋简体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微软雅黑"/>
          <w:color w:val="000000"/>
          <w:sz w:val="32"/>
          <w:szCs w:val="32"/>
        </w:rPr>
      </w:pPr>
      <w:r>
        <w:rPr>
          <w:rFonts w:eastAsia="方正小标宋简体" w:cs="方正小标宋_GBK;微软雅黑" w:ascii="方正小标宋简体" w:hAnsi="方正小标宋简体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危险化学品管道单位违反标志管理、检测维护、应急管理、安全保护等规定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危险化学品管道单位违反标志管理、检测维护、应急管理、安全保护等规定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危险化学品输送管道安全管理规定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令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，根据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监管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修正）第三十五条 有下列情形之一的，由安全生产监督管理部门责令改正，可以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拒不改正的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情节严重的，责令停产停业整顿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一）管道单位未按照本规定对管道进行检测、维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二）进行可能危及危险化学品管道安全的施工作业，施工单位未按照规定书面通知管道单位，或者未与管道单位共同制定应急预案并采取相应的防护措施，或者管道单位未指派专人到现场进行管道安全保护指导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违反标志管理、检测维护、应急管理、安全保护等规定的危险化学品管道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危险化学品输送管道安全管理规定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令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，根据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监管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修正）第三十五条第一款 有下列情形之一的，由安全生产监督管理部门责令改正，可以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拒不改正的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情节严重的，责令停产停业整顿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违反标志管理、检测维护、应急管理、安全保护等规定的危险化学品管道单位，按照《危险化学品输送管道安全管理规定》第三十五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危险化学品管道单位违反标志管理、检测维护、应急管理、安全保护等规定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危险化学品管道单位违反标志管理、检测维护、应急管理、安全保护等规定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危险化学品管道单位违反标志管理、检测维护、应急管理、安全保护等规定的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668"/>
        <w:gridCol w:w="137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危险化学品输送管道安全管理规定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危险化学品输送管道安全管理规定》等法律法规规章办理案件；严格按法定程序进行调查取证；建立问责机制，对违反规定的人员严肃处理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局领导、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危险化学品输送管道安全管理规定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  <w:t>附件：</w:t>
      </w:r>
      <w:r>
        <w:rPr>
          <w:rFonts w:ascii="宋体;SimSun" w:hAnsi="宋体;SimSun" w:cs="宋体;SimSun"/>
          <w:color w:val="000000"/>
          <w:kern w:val="2"/>
          <w:szCs w:val="21"/>
        </w:rPr>
        <w:t>对危险化学品管道单位违反标志管理、检测维护、应急管理、安全保护等规定的处罚</w:t>
      </w:r>
      <w:r>
        <w:rPr>
          <w:color w:val="000000"/>
        </w:rPr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危险化学品管道单位违反标志管理、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检测维护、应急管理、安全保护等规定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的处罚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6336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35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20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9:43:00Z</dcterms:modified>
  <cp:revision>3</cp:revision>
  <dc:subject/>
  <dc:title>附件1</dc:title>
</cp:coreProperties>
</file>