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从事职业卫生技术服务的机构和承担</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职业健康检查、职业病诊断的医疗卫生机构</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违法行为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从事职业卫生技术服务的机构和承担职业健康检查、职业病诊断的医疗卫生机构违法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条  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超出资质认可或者批准范围从事职业卫生技术服务或者职业健康检查、职业病诊断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不按照本法规定履行法定职责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出具虚假证明文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从事职业卫生技术服务的机构和承担职业健康检查、职业病诊断的医疗卫生机构有违法行为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八十条第一款  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从事职业卫生技术服务的机构和承担职业健康检查、职业病诊断的医疗卫生机构的违法行为，按照《中华人民共和国职业病防治法》第八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从事职业卫生技术服务的机构和承担职业健康检查、职业病诊断的医疗卫生机构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从事职业卫生技术服务的机构和承担职业健康检查、职业病诊断的医疗卫生机构违法行为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从事职业卫生技术服务的机构和承担职业健康检查、职业病诊断的医疗卫生机构违法行为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从事职业卫生技术服务的机构和承担职业健康检查、职业病诊断的医疗卫生机构违法行为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从事职业卫生技术服务的机构和承担职业健康检查、职业病诊断的医疗卫生机构违法行为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53:00Z</dcterms:created>
  <dc:creator>wxf</dc:creator>
  <dc:description/>
  <cp:keywords/>
  <dc:language>en-US</dc:language>
  <cp:lastModifiedBy>Windows 用户</cp:lastModifiedBy>
  <cp:lastPrinted>2016-11-19T21:33:00Z</cp:lastPrinted>
  <dcterms:modified xsi:type="dcterms:W3CDTF">2017-12-06T08:47:00Z</dcterms:modified>
  <cp:revision>3</cp:revision>
  <dc:subject/>
  <dc:title>附件1</dc:title>
</cp:coreProperties>
</file>