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事故隐患排查治理</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有关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违反事故隐患排查治理有关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事故隐患排查治理暂行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28</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6</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二十六条  生产经营单位违反本规定，有下列行为之一的，由安全监管监察部门给予警告，并处三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建立安全生产事故隐患排查治理等各项制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规定上报事故隐患排查治理统计分析表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制定事故隐患治理方案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重大事故隐患不报或者未及时报告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未对事故隐患进行排查治理擅自生产经营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整改不合格或者未经安全监管监察部门审查同意擅自恢复生产经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事故隐患排查治理有关规定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事故隐患排查治理暂行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28</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6</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二十六条第一款  生产经营单位违反本规定，有下列行为之一的，由安全监管监察部门给予警告，并处三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事故隐患排查治理有关规定的生产经营单，按照《安全生产事故隐患排查治理暂行规定》第二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违反事故隐患排查治理有关规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违反事故隐患排查治理有关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违反事故隐患排查治理有关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事故隐患排查治理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事故隐患排查治理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事故隐患排查治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违反事故隐患排查治理有关规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违反事故隐患排查治理</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有关规定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50:00Z</dcterms:modified>
  <cp:revision>395</cp:revision>
  <dc:subject/>
  <dc:title>附件1</dc:title>
</cp:coreProperties>
</file>