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方正小标宋简体" w:eastAsia="方正小标宋简体;Arial Unicode MS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_GBK;方正小标宋简体"/>
          <w:color w:val="000000"/>
          <w:sz w:val="32"/>
          <w:szCs w:val="32"/>
        </w:rPr>
      </w:pPr>
      <w:r>
        <w:rPr>
          <w:rFonts w:eastAsia="方正小标宋简体;Arial Unicode MS" w:cs="方正小标宋_GBK;方正小标宋简体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对烟花爆竹经营单位出租、出借、转让、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买卖、冒用烟花爆竹经营许可证的处罚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烟花爆竹经营单位出租、出借、转让、买卖、冒用烟花爆竹经营许可证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烟花爆竹经营许可实施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六条  烟花爆竹经营单位出租、出借、转让、买卖烟花爆竹经营许可证的，责令其停止违法行为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，并依法撤销烟花爆竹经营许可证。冒用或者使用伪造的烟花爆竹经营许可证的，依照本办法第三十一条的规定处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第三十一条  对未经许可经营、超许可范围经营、许可证过期继续经营烟花爆竹的，责令其停止非法经营活动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，并没收非法经营的物品及违法所得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出租、出借、转让、买卖、冒用烟花爆竹经营许可证的烟花爆竹经营单位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烟花爆竹经营许可实施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九条　本办法规定的行政处罚，由安全生产监督管理部门决定，暂扣、吊销经营许可证的行政处罚由发证机关决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出租、出借、转让、买卖、冒用烟花爆竹经营许可证的烟花爆竹经营单位，按照《烟花爆竹经营许可实施办法》第三十六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烟花爆竹经营单位出租、出借、转让、买卖、冒用烟花爆竹经营许可证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烟花爆竹经营单位出租、出借、转让、买卖、冒用烟花爆竹经营许可证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烟花爆竹经营单位出租、出借、转让、买卖、冒用烟花爆竹经营许可证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526"/>
        <w:gridCol w:w="1514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烟花爆竹经营许可实施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烟花爆竹经营许可实施办法》等法律法规规章办理案件；严格按法定程序进行调查取证；建立问责机制，对违反规定的人员严肃处理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局领导、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烟花爆竹经营许可实施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对烟花爆竹经营单位出租、出借、转让、买卖、冒用烟花爆竹经营许可证的处罚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eastAsia="黑体;SimHei" w:cs="黑体;SimHei" w:ascii="黑体;SimHei" w:hAnsi="黑体;SimHei"/>
          <w:b w:val="false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Arial Unicode MS" w:hAnsi="方正小标宋简体;Arial Unicode MS" w:eastAsia="方正小标宋简体;Arial Unicode MS" w:cs="黑体;SimHei"/>
          <w:b w:val="false"/>
          <w:b w:val="false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 w:val="false"/>
          <w:sz w:val="44"/>
          <w:szCs w:val="44"/>
        </w:rPr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对烟花爆竹经营单位出租、出借、转让、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买卖、冒用烟花爆竹经营许可证的处罚</w:t>
      </w: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流程图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pacing w:val="-1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8206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44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16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9:06:00Z</dcterms:modified>
  <cp:revision>3</cp:revision>
  <dc:subject/>
  <dc:title>附件1</dc:title>
</cp:coreProperties>
</file>