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单位未设置明显的安全警示</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标志或未对重大危险源中的设备、设施等</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进行定期检测、检验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单位未设置明显的安全警示标志或未对重大危险源中的设备、设施等进行定期检测、检验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重大危险源监督管理暂行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2</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0</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三条 危险化学品单位有下列行为之一的，由县级以上人民政府安全生产监督管理部门责令限期改正，可以处５万元以下的罚款；逾期未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情节严重的，责令停产停业整顿；构成犯罪的，依照刑法有关规定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在构成重大危险源的场所设置明显的安全警示标志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对重大危险源中的设备、设施等进行定期检测、检验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设置明显的安全警示标志或未对重大危险源中的设备、设施等进行定期检测、检验的危险化学品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重大危险源监督管理暂行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2</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0</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三条第一款 危险化学品单位有下列行为之一的，由县级以上人民政府安全生产监督管理部门责令限期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逾期未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2</w:t>
            </w:r>
            <w:r>
              <w:rPr>
                <w:rFonts w:ascii="宋体;SimSun" w:hAnsi="宋体;SimSun" w:cs="宋体;SimSun"/>
                <w:color w:val="000000"/>
                <w:kern w:val="2"/>
                <w:szCs w:val="21"/>
              </w:rPr>
              <w:t>万元以下的罚款；情节严重的，责令停产停业整顿；构成犯罪的，依照刑法有关规定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设置明显的安全警示标志或未对重大危险源中的设备、设施等进行定期检测、检验的危险化学品单位，按照《危险化学品重大危险源监督管理暂行规定》第三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单位未设置明显的安全警示标志或未对重大危险源中的设备、设施等进行定期检测、检验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单位未设置明显的安全警示标志或未对重大危险源中的设备、设施等进行定期检测、检验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单位未设置明显的安全警示标志或未对重大危险源中的设备、设施等进行定期检测、检验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重大危险源监督管理暂行规定》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重大危险源监督管理暂行规定》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重大危险源监督管理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危险化学品单位未设置明显的安全警示标志或未对重大危险源中的设备、设施等进行定期检测、检验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单位未设置明显的安全警示标志或未对重大危险源中的设备、设施等进行定期检测、检验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8303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45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58:00Z</dcterms:created>
  <dc:creator>wxf</dc:creator>
  <dc:description/>
  <cp:keywords/>
  <dc:language>en-US</dc:language>
  <cp:lastModifiedBy>Windows 用户</cp:lastModifiedBy>
  <cp:lastPrinted>2016-11-19T21:33:00Z</cp:lastPrinted>
  <dcterms:modified xsi:type="dcterms:W3CDTF">2017-12-06T09:40:00Z</dcterms:modified>
  <cp:revision>3</cp:revision>
  <dc:subject/>
  <dc:title>附件1</dc:title>
</cp:coreProperties>
</file>