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建设项目未按照规定履行检验检测、提交项目审查文件、制定完善考试</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生产（使用）方案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建设项目未按照规定履行检验检测、提交项目审查文件、制定完善考试生产（使用）方案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建设项目安全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5</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七条 建设单位有下列行为之一的，责令改正，可以处</w:t>
            </w:r>
            <w:r>
              <w:rPr>
                <w:rFonts w:cs="宋体;SimSun" w:ascii="宋体;SimSun" w:hAnsi="宋体;SimSun"/>
                <w:color w:val="000000"/>
                <w:kern w:val="2"/>
                <w:szCs w:val="21"/>
              </w:rPr>
              <w:t>1</w:t>
            </w:r>
            <w:r>
              <w:rPr>
                <w:rFonts w:ascii="宋体;SimSun" w:hAnsi="宋体;SimSun" w:cs="宋体;SimSun"/>
                <w:color w:val="000000"/>
                <w:kern w:val="2"/>
                <w:szCs w:val="21"/>
              </w:rPr>
              <w:t>万元以下的罚款；逾期未改正的，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建设项目安全设施竣工后未进行检验、检测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在申请建设项目安全审查时提供虚假文件、资料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未组织有关单位和专家研究提出试生产（使用）可能出现的安全问题及对策，或者未制定周密的试生产（使用）方案，进行试生产（使用）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未组织有关专家对试生产（使用）方案进行审查、对试生产（使用）条件进行检查确认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检验检测、提交项目审查文件、制定完善考试生产（使用）方案等责任的危险化学品建设项目。</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建设项目安全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5</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二条 各级安全生产监督管理部门应当按照各自职责，依法对建设项目安全审查情况进行监督检查，对检查中发现的违反本办法的情况，应当依法作出处理，并通报实施安全审查的安全生产监督管理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危险化学品建设项目未按照规定履行检验检测、提交项目审查文件、制定完善考试生产（使用）方案等责任的，按照《危险化学品建设项目安全监督管理办法》第三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建设项目未按照规定履行检验检测、提交项目审查文件、制定完善考试生产（使用）方案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建设项目未按照规定履行检验检测、提交项目审查文件、制定完善考试生产（使用）方案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建设项目未按照规定履行检验检测、提交项目审查文件、制定完善考试生产（使用）方案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建设项目安全监督管理办法》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建设项目安全监督管理办法》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建设项目安全监督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危险化学品建设项目未按照规定履行检验检测、提交项目审查文件、制定完善考试生产（使用）方案等责任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建设项目未按照规定履行检验检测、提交项目审查文件、制定完善考试</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生产（使用）方案等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8303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45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5:00Z</dcterms:created>
  <dc:creator>wxf</dc:creator>
  <dc:description/>
  <cp:keywords/>
  <dc:language>en-US</dc:language>
  <cp:lastModifiedBy>Windows 用户</cp:lastModifiedBy>
  <cp:lastPrinted>2016-11-19T21:33:00Z</cp:lastPrinted>
  <dcterms:modified xsi:type="dcterms:W3CDTF">2017-12-06T09:46:00Z</dcterms:modified>
  <cp:revision>3</cp:revision>
  <dc:subject/>
  <dc:title>附件1</dc:title>
</cp:coreProperties>
</file>