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未按照规定向工作区域所在地县级安全生产监督管理部门备案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地质勘探单位未按照规定向工作区域所在地县级安全生产监督管理部门备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与非金属矿产资源地质勘探安全生产监督管理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3</w:t>
            </w:r>
            <w:r>
              <w:rPr>
                <w:rFonts w:ascii="宋体;SimSun" w:hAnsi="宋体;SimSun" w:cs="宋体;SimSun"/>
                <w:kern w:val="2"/>
                <w:szCs w:val="21"/>
              </w:rPr>
              <w:t>日国家安全生产监督管理总局令第</w:t>
            </w:r>
            <w:r>
              <w:rPr>
                <w:rFonts w:cs="宋体;SimSun" w:ascii="宋体;SimSun" w:hAnsi="宋体;SimSun"/>
                <w:kern w:val="2"/>
                <w:szCs w:val="21"/>
              </w:rPr>
              <w:t>35</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生产监督管理总局令第</w:t>
            </w:r>
            <w:r>
              <w:rPr>
                <w:rFonts w:cs="宋体;SimSun" w:ascii="宋体;SimSun" w:hAnsi="宋体;SimSun"/>
                <w:kern w:val="2"/>
                <w:szCs w:val="21"/>
              </w:rPr>
              <w:t>78</w:t>
            </w:r>
            <w:r>
              <w:rPr>
                <w:rFonts w:ascii="宋体;SimSun" w:hAnsi="宋体;SimSun" w:cs="宋体;SimSun"/>
                <w:kern w:val="2"/>
                <w:szCs w:val="21"/>
              </w:rPr>
              <w:t>号修订）第二十七条　地质勘探单位未按照规定向工作区域所在地县级安全生产监督管理部门备案的，给予警告，并处</w:t>
            </w:r>
            <w:r>
              <w:rPr>
                <w:rFonts w:cs="宋体;SimSun" w:ascii="宋体;SimSun" w:hAnsi="宋体;SimSun"/>
                <w:kern w:val="2"/>
                <w:szCs w:val="21"/>
              </w:rPr>
              <w:t>2</w:t>
            </w:r>
            <w:r>
              <w:rPr>
                <w:rFonts w:ascii="宋体;SimSun" w:hAnsi="宋体;SimSun" w:cs="宋体;SimSun"/>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向工作区域所在地县级安全生产监督管理部门备案的地质勘探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与非金属矿产资源地质勘探安全生产监督管理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5</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78</w:t>
            </w:r>
            <w:r>
              <w:rPr>
                <w:rFonts w:ascii="宋体;SimSun" w:hAnsi="宋体;SimSun" w:cs="宋体;SimSun"/>
                <w:color w:val="000000"/>
                <w:kern w:val="2"/>
                <w:szCs w:val="21"/>
              </w:rPr>
              <w:t>号修订）第二十二条　安全生产监督管理部门应当加强对地质勘探单位安全生产的监督检查，对检查中发现的事故隐患和安全生产违法违规行为，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九条　本规定规定的行政处罚由县级以上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向工作区域所在地县级安全生产监督管理部门备案的地质勘探单位，按照《金属与非金属矿产资源地质勘探安全生产监督管理暂行规定》第二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地质勘探单位未按照规定向工作区域所在地县级安全生产监督管理部门备案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地质勘探单位未按照规定向工作区域所在地县级安全生产监督管理部门备案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地质勘探单位未按照规定向工作区域所在地县级安全生产监督管理部门备案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与非金属矿产资源地质勘探安全生产监督管理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与非金属矿产资源地质勘探安全生产监督管理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567"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与非金属矿产资源地质勘探安全生产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地质勘探单位未按照规定向工作区域所在地县级安全生产监督管理部门备案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未按照规定向工作区域</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所在地县级安全生产监督管理部门备案</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7:00Z</dcterms:modified>
  <cp:revision>318</cp:revision>
  <dc:subject/>
  <dc:title>附件1</dc:title>
</cp:coreProperties>
</file>