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建设单位违反职业病危害控制、职业病</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防护设施变更、职业病防护设施运行等规定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建设单位违反职业病危害控制、职业病防护设施变更、职业病防护设施运行等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建设项目职业卫生“三同时”监督管理暂行办法》（</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51</w:t>
            </w:r>
            <w:r>
              <w:rPr>
                <w:rFonts w:ascii="宋体;SimSun" w:hAnsi="宋体;SimSun" w:cs="宋体;SimSun"/>
                <w:kern w:val="2"/>
                <w:szCs w:val="21"/>
              </w:rPr>
              <w:t>号公布，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三十五条 建设单位有下列行为之一的，由安全生产监督管理部门给予警告，责令限期改正；逾期不改正的，处</w:t>
            </w:r>
            <w:r>
              <w:rPr>
                <w:rFonts w:cs="宋体;SimSun" w:ascii="宋体;SimSun" w:hAnsi="宋体;SimSun"/>
                <w:kern w:val="2"/>
                <w:szCs w:val="21"/>
              </w:rPr>
              <w:t>3</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未按照本办法规定，对职业病危害预评价报告、职业病防护设施设计、职业病危害控制效果评价报告进行评审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建设项目的选址、生产规模、工艺、职业病危害因素的种类、职业病防护设施发生重大变更时，未对变更内容重新进行职业病危害预评价或者未重新进行职业病防护设施设计并办理有关手续，进行施工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需要试运行的职业病防护设施未与主体工程同时试运行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职业病危害控制、职业病防护设施变更、职业病防护设施运行等规定的建设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建设项目职业卫生“三同时”监督管理暂行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1</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五条第一款  建设单位有下列行为之一的，由安全生产监督管理部门给予警告，责令限期改正；逾期不改正的，处</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职业病危害控制、职业病防护设施变更、职业病防护设施运行等规定的建设单位，按照《建设项目职业卫生“三同时”监督管理暂行办法》第三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建设单位违反职业病危害控制、职业病防护设施变更、职业病防护设施运行等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建设单位违反职业病危害控制、职业病防护设施变更、职业病防护设施运行等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建设单位违反职业病危害控制、职业病防护设施变更、职业病防护设施运行等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建设项目职业卫生“三同时”监督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szCs w:val="22"/>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建设项目职业卫生“三同时”监督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szCs w:val="22"/>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w:t>
            </w:r>
            <w:r>
              <w:rPr>
                <w:rFonts w:ascii="宋体;SimSun" w:hAnsi="宋体;SimSun" w:cs="宋体;SimSun"/>
                <w:color w:val="000000"/>
                <w:szCs w:val="21"/>
              </w:rPr>
              <w:t>职业健康管理股</w:t>
            </w:r>
            <w:r>
              <w:rPr>
                <w:rFonts w:ascii="宋体;SimSun" w:hAnsi="宋体;SimSun" w:cs="宋体;SimSun"/>
                <w:color w:val="000000"/>
                <w:szCs w:val="22"/>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建设项目职业卫生“三同时”监督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szCs w:val="22"/>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建设单位违反职业病危害控制、职业病防护设施变更、职业病防护设施运行等规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建设单位违反职业病危害控制、职业病</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防护设施变更、职业病防护设施运行等规定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15:00Z</dcterms:modified>
  <cp:revision>378</cp:revision>
  <dc:subject/>
  <dc:title>附件1</dc:title>
</cp:coreProperties>
</file>