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编制应急预案或未按照规定定期组织应急预案演练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编制应急预案或未按照规定定期组织应急预案演练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生产安全事故应急预案管理办法》（</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88</w:t>
            </w:r>
            <w:r>
              <w:rPr>
                <w:rFonts w:ascii="宋体;SimSun" w:hAnsi="宋体;SimSun" w:cs="宋体;SimSun"/>
                <w:color w:val="000000"/>
                <w:kern w:val="2"/>
                <w:szCs w:val="21"/>
              </w:rPr>
              <w:t>号令公布，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四条  生产经营单位有下列情形之一的，由县级以上安全生产监督管理部门依照《中华人民共和国安全生产法》第九十四条的规定，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罚款；逾期未改正的，责令停产停业整顿，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罚款，对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按照规定编制应急预案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规定定期组织应急预案演练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编制应急预案或未按照规定定期组织应急预案演练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安全事故应急预案管理办法》（</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88</w:t>
            </w:r>
            <w:r>
              <w:rPr>
                <w:rFonts w:ascii="宋体;SimSun" w:hAnsi="宋体;SimSun" w:cs="宋体;SimSun"/>
                <w:color w:val="000000"/>
                <w:kern w:val="2"/>
                <w:szCs w:val="21"/>
              </w:rPr>
              <w:t>号令公布，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四条第一款  生产经营单位有下列情形之一的，由县级以上安全生产监督管理部门依照《中华人民共和国安全生产法》第九十四条的规定，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罚款；逾期未改正的，责令停产停业整顿，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罚款，对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编制应急预案或未按照规定定期组织应急预案演练的生产经营单位，按照《生产安全事故应急预案管理办法》第四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未按照规定编制应急预案或未按照规定定期组织应急预案演练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按照规定编制应急预案或未按照规定定期组织应急预案演练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编制应急预案或未按照规定定期组织应急预案演练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应急预案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应急预案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安全事故应急预案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未按照规定编制应急预案或未按照规定定期组织应急预案演练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编制应急预案</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或未按照规定定期组织应急预案演练</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7-12-12T11:33:00Z</cp:lastPrinted>
  <dcterms:modified xsi:type="dcterms:W3CDTF">2017-12-12T03:33:00Z</dcterms:modified>
  <cp:revision>403</cp:revision>
  <dc:subject/>
  <dc:title>附件1</dc:title>
</cp:coreProperties>
</file>