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;方正小标宋简体" w:eastAsia="方正小标宋简体"/>
          <w:color w:val="000000"/>
          <w:sz w:val="32"/>
          <w:szCs w:val="32"/>
        </w:rPr>
        <w:t>行政权力事项实施清单</w:t>
      </w:r>
    </w:p>
    <w:p>
      <w:pPr>
        <w:pStyle w:val="Normal"/>
        <w:rPr>
          <w:rFonts w:ascii="方正小标宋简体" w:hAnsi="方正小标宋简体" w:eastAsia="方正小标宋简体" w:cs="方正小标宋_GBK;方正小标宋简体"/>
          <w:color w:val="000000"/>
          <w:sz w:val="32"/>
          <w:szCs w:val="32"/>
        </w:rPr>
      </w:pPr>
      <w:r>
        <w:rPr>
          <w:rFonts w:eastAsia="方正小标宋简体" w:cs="方正小标宋_GBK;方正小标宋简体" w:ascii="方正小标宋简体" w:hAnsi="方正小标宋简体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生产经营单位未经批准擅自生产、经营、运输、储存、使用危险物品或处置废弃危险物品的处罚</w:t>
      </w:r>
    </w:p>
    <w:p>
      <w:pPr>
        <w:pStyle w:val="Style17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743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生产经营单位未经批准擅自生产、经营、运输、储存、使用危险物品或处置废弃危险物品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安县安全监管局执法大队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17272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772-815159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【法律】《中华人民共和国安全生产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主席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主席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第二次修正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九十七条  未经依法批准，擅自生产、经营、运输、储存、使用危险物品或者处置废弃危险物品的，依照有关危险物品安全管理的法律、行政法规的规定予以处罚；构成犯罪的，依照刑法有关规定追究刑事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未经批准擅自生产、经营、运输、储存、使用危险物品或处置废弃危险物品的生产经营单位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此事项属于国家、自治区、市、县四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《中华人民共和国安全生产法》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主席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国家主席令第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号第二次修正，自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日起施行）第九条  县级以上地方各级人民政府安全生产监督管理部门依照本法，对本行政区域内安全生产工作实施综合监督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对本行政区域内未经批准擅自生产、经营、运输、储存、使用危险物品或处置废弃危险物品的生产经营单位，按照《中华人民共和国安全生产法》第九十七条规定进行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现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生产经营单位未经批准擅自生产、经营、运输、储存、使用危险物品或处置废弃危险物品的违法行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应当给予行政处罚的，应当予以立案，填写立案审批表。确需立即查处的安全生产违法行为，可先行调查取证，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补办立案手续。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部门对立案的案件，指定专人负责，及时组织调查取证，通过搜集证据、现场了解核实情况等进行调查， 并制作笔录。与当事人有直接利害关系的应当回避。执法人员不得少于两名，调查时应出具执法证件，允许当事人辩解陈述。认定并告知违法事实，说明处罚依据。执法人员应保守有关秘密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审理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对调查结果进行审查，提出处理意见。对严重安全生产违法行为的行政处罚，由安监部门负责人集体讨论决定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告知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在作出行政处罚决定前，应当填写行政处罚告知书，告知当事人作出行政处罚决定的事实、理由、依据，以及当事人依法享有的权利。符合听证规定的，制作并送达《行政处罚听证告知书》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罚决定，制作行政处罚决定书，载明违法事实和证据、处罚依据和内容、处罚履行方式和期限、申请行政复议或提起行政诉讼的途径和期限等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应当在宣告后当场交付当事人；当事人不在场的，安全监管部门应当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日内依照民事诉讼法的有关规定，将行政处罚决定书送达当事人或者其他的法定受送达人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全监管监察部门实施行政处罚时，同时责令生产经营单位及其有关人员停止、改正或者限期改正违法行为。依据生效的行政处罚决定，自觉履行或强制执行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生产经营单位未经批准擅自生产、经营、运输、储存、使用危险物品或处置废弃危险物品的处罚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进行监督检查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 xml:space="preserve">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9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法律法规规章文件规定应履行的其他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生产经营单位未经批准擅自生产、经营、运输、储存、使用危险物品或处置废弃危险物品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106"/>
        <w:gridCol w:w="881"/>
        <w:gridCol w:w="3828"/>
        <w:gridCol w:w="1212"/>
      </w:tblGrid>
      <w:tr>
        <w:trPr>
          <w:trHeight w:val="92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风险点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表现形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防控措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2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立案环节：未经批准擅自决定立案；收受好处，徇私舞弊，应立案不立案；玩忽职守，不能立案的立案；超越职权，擅自销案等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执行《中华人民共和国安全生产法》、《行政处罚法》等规定；建立查处案件台帐，定期进行检查；严格按照行政处罚事项受理、立案的有关规定办理；严格按照法规程序进行监督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《中华人民共和国安全生产法》、《行政处罚法》等法律法规规章办理案件；严格按法定程序进行调查取证；建立问责机制，对违反规定的人员严肃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；没有认真审查案件，造成审批和实际处理不一致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Fonts w:ascii="宋体;SimSun" w:hAnsi="宋体;SimSun" w:cs="宋体;SimSun"/>
                <w:color w:val="000000"/>
                <w:spacing w:val="15"/>
                <w:kern w:val="2"/>
                <w:szCs w:val="21"/>
              </w:rPr>
              <w:t>对情节复杂或者重大违法行为给予行政处罚的，局领导应当集体讨论决定；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法定成程序，作出公正的处罚决定；对案卷进行抽查评查，加强对处罚实施过程的监督，加强政务公开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局领导、执法大队负责人、具体承办人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送达执行环节：未按规定送达；未按规定公示执法文书；截留、私分或者变相私分罚款、没收违法所得或者没收非法财物拍卖的款项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按照《中华人民共和国安全生产法》、《行政处罚法》等法律法规送达和执行；对被处罚人逾期不履行或拒绝履行行政处罚的，必须按照有关规定履行强制执行申请的职责；对涉嫌犯罪的应当移送公安司法部门。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融安县安全监管局执法大队负责人、具体承办人</w:t>
            </w:r>
          </w:p>
        </w:tc>
      </w:tr>
    </w:tbl>
    <w:p>
      <w:pPr>
        <w:pStyle w:val="Style18"/>
        <w:ind w:left="1214" w:hanging="960"/>
        <w:rPr>
          <w:color w:val="000000"/>
        </w:rPr>
      </w:pPr>
      <w:r>
        <w:rPr>
          <w:color w:val="000000"/>
        </w:rPr>
      </w:r>
    </w:p>
    <w:p>
      <w:pPr>
        <w:pStyle w:val="Style18"/>
        <w:ind w:left="1214" w:hanging="960"/>
        <w:rPr/>
      </w:pPr>
      <w:r>
        <w:rPr>
          <w:color w:val="000000"/>
        </w:rPr>
        <w:t>附件：对生产经营单位未经批准擅自生产、经营、运输、储存、使用危险物品或处置废弃危险物品的处罚流程图</w:t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color w:val="000000"/>
          <w:szCs w:val="32"/>
        </w:rPr>
      </w:pPr>
      <w:r>
        <w:rPr>
          <w:rFonts w:eastAsia="黑体;SimHei" w:cs="黑体;SimHei" w:ascii="黑体;SimHei" w:hAnsi="黑体;SimHei"/>
          <w:b w:val="false"/>
          <w:color w:val="000000"/>
          <w:szCs w:val="32"/>
        </w:rPr>
      </w:r>
    </w:p>
    <w:p>
      <w:pPr>
        <w:pStyle w:val="Style17"/>
        <w:ind w:left="0" w:hanging="0"/>
        <w:jc w:val="left"/>
        <w:rPr>
          <w:rFonts w:ascii="黑体;SimHei" w:hAnsi="黑体;SimHei" w:eastAsia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 w:eastAsia="黑体;SimHei"/>
          <w:b w:val="false"/>
          <w:szCs w:val="32"/>
        </w:rPr>
        <w:t>附件</w:t>
      </w:r>
    </w:p>
    <w:p>
      <w:pPr>
        <w:pStyle w:val="Style17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对生产经营单位未经批准擅自生产、经营、运输、储存、使用危险物品或处置废弃危险物品的处罚流程图</w:t>
      </w:r>
    </w:p>
    <w:p>
      <w:pPr>
        <w:pStyle w:val="Style17"/>
        <w:rPr>
          <w:rFonts w:ascii="方正小标宋简体" w:hAnsi="方正小标宋简体" w:eastAsia="方正小标宋简体"/>
          <w:b w:val="false"/>
          <w:b w:val="false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419735</wp:posOffset>
                </wp:positionV>
                <wp:extent cx="5426710" cy="6130290"/>
                <wp:effectExtent l="0" t="1270" r="0" b="0"/>
                <wp:wrapTopAndBottom/>
                <wp:docPr id="1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6130440"/>
                          <a:chOff x="0" y="0"/>
                          <a:chExt cx="5426640" cy="613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61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3280" y="720"/>
                            <a:ext cx="317484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3174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案件来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0"/>
                              <a:ext cx="2520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760" y="439920"/>
                            <a:ext cx="273240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24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般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80" y="37080"/>
                              <a:ext cx="252972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874440"/>
                            <a:ext cx="2914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4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立  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执法人员填写立案审批表，并按程序报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720" y="48960"/>
                              <a:ext cx="249732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520" y="1365120"/>
                            <a:ext cx="2611800" cy="7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1180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2名及以上执法人员进行检查，出示执法证件，依法收集整理证据材料，拟写案件调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8120"/>
                              <a:ext cx="2536920" cy="4197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10240"/>
                            <a:ext cx="37540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4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审     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调查终结后，按程序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62280"/>
                              <a:ext cx="257040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240" y="3335760"/>
                            <a:ext cx="9842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424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罚告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依法制作并送达行政处罚告知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" y="59040"/>
                              <a:ext cx="893520" cy="53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2520" y="3366000"/>
                            <a:ext cx="1119600" cy="10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1960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移送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.违法案件不属于本机关处罚事项的；2.涉嫌犯罪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42120"/>
                              <a:ext cx="979920" cy="649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4560" y="4974120"/>
                            <a:ext cx="314136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1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送达执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2480"/>
                              <a:ext cx="1364760" cy="18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4168080"/>
                            <a:ext cx="2809080" cy="4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908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依据当事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申请召开听证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59040"/>
                              <a:ext cx="1118880" cy="299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4257000"/>
                            <a:ext cx="2871360" cy="2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1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8080"/>
                              <a:ext cx="1303200" cy="179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440" y="5395680"/>
                            <a:ext cx="1135440" cy="53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"/>
                              <a:ext cx="11354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重大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631800" cy="386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8840" y="5393520"/>
                            <a:ext cx="921240" cy="2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12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结案归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71928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015800" y="34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6080" y="340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000" y="42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9720" y="42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20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9400" y="14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5160" y="8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560" y="256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9360" y="339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3235320"/>
                            <a:ext cx="20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177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10796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942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5277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4654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8880" y="48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9600" y="46177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2400" y="53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2600" y="53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520" y="53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1800" y="5394240"/>
                            <a:ext cx="8380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3413880"/>
                            <a:ext cx="22359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撤销立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.情节轻微且已及时改正，没有造成危害后果的；2.违法事实不能成立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655880"/>
                            <a:ext cx="21744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陈述和申辩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674960"/>
                            <a:ext cx="1364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处罚决定书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2563560"/>
                            <a:ext cx="27064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执法大队提出处罚意见报局机关负责人审定，重大案件由局机关负责人集体讨论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8" style="position:absolute;margin-left:21.45pt;margin-top:33.05pt;width:427.35pt;height:482.7pt" coordorigin="429,661" coordsize="8547,9654">
                <v:rect id="shape_0" stroked="f" o:allowincell="f" style="position:absolute;left:429;top:661;width:8545;height:965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alt="组合 302" style="position:absolute;left:1930;top:662;width:5000;height: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30;top:664;width:49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案件来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4;top:662;width:3968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4" style="position:absolute;left:2295;top:1354;width:4303;height:391">
                  <v:shape id="shape_0" stroked="f" o:allowincell="f" style="position:absolute;left:2295;top:1354;width:4302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般程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55;top:1412;width:3983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7" style="position:absolute;left:2162;top:2038;width:4590;height:624">
                  <v:shape id="shape_0" stroked="f" o:allowincell="f" style="position:absolute;left:2162;top:2038;width:458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立  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执法人员填写立案审批表，并按程序报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89;top:2115;width:393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8" style="position:absolute;left:2389;top:2811;width:4113;height:1104">
                  <v:shape id="shape_0" stroked="f" o:allowincell="f" style="position:absolute;left:2389;top:2811;width:4112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2名及以上执法人员进行检查，出示执法证件，依法收集整理证据材料，拟写案件调查报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48;top:2934;width:3994;height:6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09" style="position:absolute;left:1520;top:3827;width:5912;height:624">
                  <v:shape id="shape_0" stroked="f" o:allowincell="f" style="position:absolute;left:1520;top:3827;width:591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审     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调查终结后，按程序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2415;top:3925;width:4047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2" style="position:absolute;left:4332;top:5914;width:1550;height:1704">
                  <v:shape id="shape_0" stroked="f" o:allowincell="f" style="position:absolute;left:4332;top:5914;width:1549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罚告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依法制作并送达行政处罚告知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436;top:6007;width:1406;height:8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3" style="position:absolute;left:6102;top:5962;width:1763;height:1618">
                  <v:shape id="shape_0" stroked="f" o:allowincell="f" style="position:absolute;left:6102;top:5962;width:1762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移送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.违法案件不属于本机关处罚事项的；2.涉嫌犯罪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226;top:6028;width:1542;height:10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4" style="position:absolute;left:4027;top:8494;width:4947;height:391">
                  <v:shape id="shape_0" stroked="f" o:allowincell="f" style="position:absolute;left:4027;top:8494;width:4946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送达执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425;top:8561;width:2148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7" style="position:absolute;left:4551;top:7225;width:4424;height:768">
                  <v:shape id="shape_0" stroked="f" o:allowincell="f" style="position:absolute;left:4551;top:7225;width:4423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依据当事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申请召开听证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5877;top:7318;width:1761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18" style="position:absolute;left:2162;top:7365;width:4522;height:456">
                  <v:shape id="shape_0" stroked="f" o:allowincell="f" style="position:absolute;left:2162;top:7365;width:452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听取当事人陈述和申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3385;top:7409;width:2051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0" style="position:absolute;left:5746;top:9158;width:1788;height:843">
                  <v:shape id="shape_0" stroked="f" o:allowincell="f" style="position:absolute;left:5746;top:9160;width:1787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重大处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6126;top:9158;width:994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报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group id="shape_0" alt="组合 321" style="position:absolute;left:4805;top:9155;width:1451;height:391">
                  <v:shape id="shape_0" stroked="f" o:allowincell="f" style="position:absolute;left:4805;top:9155;width:145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结案归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t" o:allowincell="f" style="position:absolute;left:4960;top:9155;width:1132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d0d0d" weight="3240" joinstyle="miter" endcap="flat"/>
                    <w10:wrap type="topAndBottom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29" stroked="t" o:allowincell="f" style="position:absolute;left:6753;top:603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0" stroked="t" o:allowincell="f" style="position:absolute;left:3478;top:602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1" stroked="t" o:allowincell="f" style="position:absolute;left:6538;top:731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3" stroked="t" o:allowincell="f" style="position:absolute;left:4413;top:7413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4" stroked="t" o:allowincell="f" style="position:absolute;left:4491;top:3827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5" stroked="t" o:allowincell="f" style="position:absolute;left:4491;top:2962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6" stroked="t" o:allowincell="f" style="position:absolute;left:4500;top:13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7" stroked="t" o:allowincell="f" style="position:absolute;left:4500;top:205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8" stroked="t" o:allowincell="f" style="position:absolute;left:4438;top:4698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39" stroked="t" o:allowincell="f" style="position:absolute;left:5121;top:6015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3478,5756" to="6751,5756" ID="直接连接符 340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933" to="6560,7933" ID="直接连接符 341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130" to="6536,7130" ID="直接连接符 342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5416,6870" to="5416,7128" ID="直接连接符 344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6562,7791" to="6562,7931" ID="直接连接符 345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line id="shape_0" from="4413,7693" to="4413,7928" ID="直接连接符 346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7" stroked="t" o:allowincell="f" style="position:absolute;left:5876;top:8263;width:0;height:0" type="_x0000_t32">
                  <v:stroke color="#0d0d0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line id="shape_0" from="5452,7933" to="5452,8262" ID="直接连接符 348" stroked="t" o:allowincell="f" style="position:absolute">
                  <v:stroke color="#0d0d0d" weight="9360" joinstyle="miter" endcap="flat"/>
                  <v:fill o:detectmouseclick="t" on="false"/>
                  <w10:wrap type="topAndBottom"/>
                </v:line>
                <v:shape id="shape_0" ID="直接箭头连接符 349" stroked="t" o:allowincell="f" style="position:absolute;left:5724;top:915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0" stroked="t" o:allowincell="f" style="position:absolute;left:6599;top:8580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6685;top:9146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ID="直接箭头连接符 351" stroked="t" o:allowincell="f" style="position:absolute;left:7534;top:9159;width:0;height:0" type="_x0000_t32">
                  <v:stroke color="#0d0d0d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7235;top:9156;width:131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示执法文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810;top:6037;width:3520;height:10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撤销立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.情节轻微且已及时改正，没有造成危害后果的；2.违法事实不能成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08;top:7993;width:3423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当事人陈述和申辩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82;top:8023;width:214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依法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90;top:4698;width:4261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执法大队提出处罚意见报局机关负责人审定，重大案件由局机关负责人集体讨论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3190</wp:posOffset>
              </wp:positionH>
              <wp:positionV relativeFrom="paragraph">
                <wp:posOffset>-5016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3.95pt;mso-position-vertical-relative:text;margin-left:50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Char">
    <w:name w:val="处罚 Char"/>
    <w:qFormat/>
    <w:rPr>
      <w:rFonts w:ascii="仿宋" w:hAnsi="仿宋" w:eastAsia="仿宋" w:cs="宋体;SimSun"/>
      <w:b/>
      <w:sz w:val="32"/>
      <w:szCs w:val="36"/>
      <w:lang w:val="en-US" w:eastAsia="zh-CN" w:bidi="ar-SA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处罚"/>
    <w:basedOn w:val="Normal"/>
    <w:qFormat/>
    <w:pPr>
      <w:snapToGrid w:val="false"/>
      <w:spacing w:lineRule="exact" w:line="570"/>
      <w:ind w:left="420" w:hanging="0"/>
      <w:jc w:val="center"/>
    </w:pPr>
    <w:rPr>
      <w:rFonts w:ascii="仿宋" w:hAnsi="仿宋" w:eastAsia="仿宋" w:cs="宋体;SimSun"/>
      <w:b/>
      <w:color w:val="000000"/>
      <w:sz w:val="32"/>
      <w:szCs w:val="36"/>
    </w:rPr>
  </w:style>
  <w:style w:type="paragraph" w:styleId="Style18">
    <w:name w:val="无间隔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18:00Z</dcterms:created>
  <dc:creator>wxf</dc:creator>
  <dc:description/>
  <cp:keywords/>
  <dc:language>en-US</dc:language>
  <cp:lastModifiedBy>Windows 用户</cp:lastModifiedBy>
  <cp:lastPrinted>2016-11-19T21:33:00Z</cp:lastPrinted>
  <dcterms:modified xsi:type="dcterms:W3CDTF">2017-12-06T08:28:00Z</dcterms:modified>
  <cp:revision>3</cp:revision>
  <dc:subject/>
  <dc:title>附件1</dc:title>
</cp:coreProperties>
</file>