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用人单位违反人员配备、卫生清洁和岗位轮换规定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用人单位违反人员配备、卫生清洁和岗位轮换规定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【行政法规】《使用有毒物品作业场所劳动保护条例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35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六十九条　用人单位违反本条例的规定，有下列行为之一的，由卫生行政部门给予警告，责令限期改正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5000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；逾期不改正的，责令停止使用有毒物品作业，或者提请有关人民政府按照国务院规定的权限予以关闭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未按照规定配备或者聘请职业卫生医师和护士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宋体;SimSun"/>
                <w:kern w:val="2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未为从事使用高毒物品作业的劳动者设置淋浴间、更衣室或者未设置清洗、存放和处理工作服、工作鞋帽等物品的专用间，或者不能正常使用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(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未安排从事使用高毒物品作业一定年限的劳动者进行岗位轮换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人员配备、卫生清洁和岗位轮换规定的用人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使用有毒物品作业场所劳动保护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5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六十九条第一款　用人单位违反本条例的规定，有下列行为之一的，由卫生行政部门给予警告，责令限期改正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逾期不改正的，责令停止使用有毒物品作业，或者提请有关人民政府按照国务院规定的权限予以关闭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违反人员配备、卫生清洁和岗位轮换规定的用人单位，按照《使用有毒物品作业场所劳动保护条例》第六十九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用人单位违反人员配备、卫生清洁和岗位轮换规定的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用人单位违反人员配备、卫生清洁和岗位轮换规定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用人单位违反人员配备、卫生清洁和岗位轮换规定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使用有毒物品作业场所劳动保护条例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使用有毒物品作业场所劳动保护条例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局领导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使用有毒物品作业场所劳动保护条例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融安县安全监管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健康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/>
      </w:pPr>
      <w:r>
        <w:rPr/>
      </w:r>
    </w:p>
    <w:p>
      <w:pPr>
        <w:pStyle w:val="Style18"/>
        <w:ind w:left="1214" w:hanging="960"/>
        <w:rPr/>
      </w:pPr>
      <w:r>
        <w:rPr/>
        <w:t>附件：</w:t>
      </w:r>
      <w:r>
        <w:rPr>
          <w:rFonts w:ascii="宋体;SimSun" w:hAnsi="宋体;SimSun" w:cs="宋体;SimSun"/>
          <w:kern w:val="2"/>
          <w:szCs w:val="21"/>
        </w:rPr>
        <w:t>对用人单位违反人员配备、卫生清洁和岗位轮换规定的处罚</w:t>
      </w:r>
      <w:r>
        <w:rPr/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用人单位违反人员配备、卫生清洁和岗位轮换规定的处罚</w:t>
      </w:r>
      <w:r>
        <w:rPr>
          <w:rFonts w:ascii="方正小标宋简体" w:hAnsi="方正小标宋简体" w:eastAsia="方正小标宋简体"/>
          <w:b w:val="false"/>
          <w:spacing w:val="-6"/>
          <w:sz w:val="44"/>
          <w:szCs w:val="44"/>
        </w:rPr>
        <w:t>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pacing w:val="-6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pacing w:val="-6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职业健康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职业健康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1:37:00Z</dcterms:modified>
  <cp:revision>361</cp:revision>
  <dc:subject/>
  <dc:title>附件1</dc:title>
</cp:coreProperties>
</file>