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违反职业卫生情况告知、职业病防护、职业禁忌等规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违反职业卫生情况告知、职业病防护、职业禁忌等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工作场所职业卫生监督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47</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五十二条 用人单位有下列情形之一的，责令限期改正，并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30</w:t>
            </w:r>
            <w:r>
              <w:rPr>
                <w:rFonts w:ascii="宋体;SimSun" w:hAnsi="宋体;SimSun" w:cs="宋体;SimSun"/>
                <w:kern w:val="2"/>
                <w:szCs w:val="21"/>
              </w:rPr>
              <w:t>万元以下的罚款；情节严重的，责令停止产生职业病危害的作业，或者提请有关人民政府按照国务院规定的权限责令关闭：</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隐瞒技术、工艺、设备、材料所产生的职业病危害而采用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隐瞒本单位职业卫生真实情况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可能发生急性职业损伤的有毒、有害工作场所或者放射工作场所不符合本规定第十七条规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使用国家明令禁止使用的可能产生职业病危害的设备或者材料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将产生职业病危害的作业转移给没有职业病防护条件的单位和个人，或者没有职业病防护条件的单位和个人接受产生职业病危害的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擅自拆除、停止使用职业病防护设备或者应急救援设施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七）安排未经职业健康检查的劳动者、有职业禁忌的劳动者、未成年工或者孕期、哺乳期女职工从事接触产生职业病危害的作业或者禁忌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八）违章指挥和强令劳动者进行没有职业病防护措施的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职业卫生情况告知、职业病防护、职业禁忌等规定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工作场所职业卫生监督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7</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五条第二款  县级以上地方人民政府安全生产监督管理部门依照《中华人民共和国职业病防治法》和本级人民政府规定的职责，负责本行政区域内用人单位职业卫生的监督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职业卫生情况告知、职业病防护、职业禁忌等规定的用人单位，按照《工作场所职业卫生监督管理规定》第五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违反职业卫生情况告知、职业病防护、职业禁忌等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违反职业卫生情况告知、职业病防护、职业禁忌等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违反职业卫生情况告知、职业病防护、职业禁忌等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工作场所职业卫生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工作场所职业卫生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工作场所职业卫生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违反职业卫生情况告知、职业病防护、职业禁忌等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违反职业卫生情况告知、职业病防护、职业禁忌等规定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1:06:00Z</dcterms:modified>
  <cp:revision>368</cp:revision>
  <dc:subject/>
  <dc:title>附件1</dc:title>
</cp:coreProperties>
</file>