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ind w:firstLine="160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ascii="方正小标宋简体" w:hAnsi="方正小标宋简体" w:cs="方正小标宋_GBK;微软雅黑" w:eastAsia="方正小标宋简体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eastAsia="方正小标宋简体" w:cs="方正小标宋_GBK;微软雅黑" w:ascii="方正小标宋简体" w:hAnsi="方正小标宋简体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化学品单位伪造、篡改数据或有其他弄虚作假行为的；未通过安全生产监督管理部门的监督检查，仍从事鉴定工作的；泄露化学品单位商业秘密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对化学品单位伪造、篡改数据或有其他弄虚作假行为的；未通过安全生产监督管理部门的监督检查，仍从事鉴定工作的；泄露化学品单位商业秘密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【部门规章】《化学品物理危险性鉴定与分类管理办法》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4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60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起施行）第二十条  鉴定机构在物理危险性鉴定过程中有下列行为之一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；情节严重的，由国家安全生产监督管理总局从鉴定机构名单中除名并公告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一）伪造、篡改数据或者有其他弄虚作假行为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二）未通过安全生产监督管理部门的监督检查，仍从事鉴定工作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三）泄露化学品单位商业秘密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伪造、篡改数据或有其他弄虚作假行为的；未通过安全生产监督管理部门的监督检查，仍从事鉴定工作的；泄露化学品单位商业秘密的化学品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化学品物理危险性鉴定与分类管理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二十条  鉴定机构在物理危险性鉴定过程中有下列行为之一的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情节严重的，由国家安全生产监督管理总局从鉴定机构名单中除名并公告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伪造、篡改数据或有其他弄虚作假行为的；未通过安全生产监督管理部门的监督检查，仍从事鉴定工作的；泄露化学品单位商业秘密的化学品单位，按照《化学品物理危险性鉴定与分类管理办法》第二十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化学品单位伪造、篡改数据或有其他弄虚作假行为的；未通过安全生产监督管理部门的监督检查，仍从事鉴定工作的；泄露化学品单位商业秘密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化学品单位伪造、篡改数据或有其他弄虚作假行为的；未通过安全生产监督管理部门的监督检查，仍从事鉴定工作的；泄露化学品单位商业秘密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化学品单位伪造、篡改数据或有其他弄虚作假行为的；未通过安全生产监督管理部门的监督检查，仍从事鉴定工作的；泄露化学品单位商业秘密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化学品物理危险性鉴定与分类管理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危险化学品及烟花爆竹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2. </w:t>
            </w:r>
            <w:r>
              <w:rPr/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化学品物理危险性鉴定与分类管理办法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危险化学品及烟花爆竹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局领导、危险化学品及烟花爆竹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化学品物理危险性鉴定与分类管理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危险化学品及烟花爆竹管理股负责人、具体承办人</w:t>
            </w:r>
          </w:p>
        </w:tc>
      </w:tr>
    </w:tbl>
    <w:p>
      <w:pPr>
        <w:pStyle w:val="Style18"/>
        <w:rPr/>
      </w:pPr>
      <w:r>
        <w:rPr/>
        <w:t>附件：</w:t>
      </w:r>
      <w:r>
        <w:rPr>
          <w:rFonts w:ascii="宋体;SimSun" w:hAnsi="宋体;SimSun" w:cs="宋体;SimSun"/>
          <w:kern w:val="2"/>
          <w:szCs w:val="21"/>
        </w:rPr>
        <w:t>对化学品单位伪造、篡改数据或有其他弄虚作假行为的；未通过安全生产监督管理部门的监督检查，仍从事鉴定工作的；泄露化学品单位商业秘密的处罚</w:t>
      </w:r>
      <w:r>
        <w:rPr/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化学品单位伪造、篡改数据或有其他弄虚作假行为的；未通过安全生产监督管理部门的监督检查，仍从事鉴定工作的；泄露化学品单位商业秘密的处罚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0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7:24:00Z</dcterms:modified>
  <cp:revision>298</cp:revision>
  <dc:subject/>
  <dc:title>附件1</dc:title>
</cp:coreProperties>
</file>