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建设单位未按照规定履行职业病危害</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评价、职业病防护、职业病设施设计审查等责任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建设单位未按照规定履行职业病危害评价、职业病防护、职业病设施设计审查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建设项目职业卫生“三同时”监督管理暂行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51</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十四条  建设单位有下列行为之一的，由安全生产监督管理部门给予警告，责令限期改正；逾期不改正的，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情节严重的，责令停止产生职业病危害的作业，或者提请有关人民政府按照国务院规定的权限责令停建、关闭：</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按照规定进行职业病危害预评价或者未提交职业病危害预评价报告，或者职业病危害预评价报告未经安全生产监督管理部门备案或者审核同意，开工建设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建设项目的职业病防护设施未按照规定与主体工程同时投入生产和使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职业病危害严重的建设项目，其职业病防护设施设计未经安全生产监督管理部门审查，或者不符合国家职业卫生标准和卫生要求，进行施工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未按照规定对职业病防护设施进行职业病危害控制效果评价、未经安全生产监督管理部门验收或者验收不合格，擅自投入使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评价、职业病防护、职业病设施设计审查等责任的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项目职业卫生“三同时”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1</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四条第一款  建设单位有下列行为之一的，由安全生产监督管理部门给予警告，责令限期改正；逾期不改正的，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情节严重的，责令停止产生职业病危害的作业，或者提请有关人民政府按照国务院规定的权限责令停建、关闭。</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病危害评价、职业病防护、职业病设施设计审查等责任的建设单位，按照《建设项目职业卫生“三同时”监督管理暂行办法》第三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建设单位未按照规定履行职业病危害评价、职业病防护、职业病设施设计审查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建设单位未按照规定履行职业病危害评价、职业病防护、职业病设施设计审查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建设单位未按照规定履行职业病危害评价、职业病防护、职业病设施设计审查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建设项目职业卫生“三同时”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建设项目职业卫生“三同时”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建设项目职业卫生“三同时”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建设单位未按照规定履行职业病危害评价、职业病防护、职业病设施设计审查等责任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建设单位未按照规定履行职业病危害</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评价、职业病防护、职业病设施设计审查等责任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22:00Z</dcterms:modified>
  <cp:revision>378</cp:revision>
  <dc:subject/>
  <dc:title>附件1</dc:title>
</cp:coreProperties>
</file>