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>
          <w:rFonts w:ascii="方正小标宋简体" w:hAnsi="方正小标宋简体" w:eastAsia="方正小标宋简体" w:cs="方正小标宋_GBK;微软雅黑"/>
          <w:sz w:val="32"/>
          <w:szCs w:val="32"/>
        </w:rPr>
      </w:pPr>
      <w:r>
        <w:rPr>
          <w:rFonts w:ascii="方正小标宋简体" w:hAnsi="方正小标宋简体" w:cs="方正小标宋_GBK;微软雅黑" w:eastAsia="方正小标宋简体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" w:hAnsi="方正小标宋简体" w:eastAsia="方正小标宋简体" w:cs="方正小标宋_GBK;微软雅黑"/>
          <w:sz w:val="32"/>
          <w:szCs w:val="32"/>
        </w:rPr>
      </w:pPr>
      <w:r>
        <w:rPr>
          <w:rFonts w:eastAsia="方正小标宋简体" w:cs="方正小标宋_GBK;微软雅黑" w:ascii="方正小标宋简体" w:hAnsi="方正小标宋简体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用人单位未按照规定履行职业病防治</w:t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规划、管理制度完善、教育培训、检测评价、应急救援等责任的处罚</w:t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color w:val="FF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对用人单位未按照规定履行职业病防治规划、管理制度完善、教育培训、检测评价、应急救援等责任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职业健康管理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【部门规章】《工作场所职业卫生监督管理规定》（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Cs w:val="21"/>
              </w:rPr>
              <w:t>27</w:t>
            </w:r>
            <w:r>
              <w:rPr>
                <w:rFonts w:ascii="宋体;SimSun" w:hAnsi="宋体;SimSun" w:cs="宋体;SimSun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kern w:val="2"/>
                <w:szCs w:val="21"/>
              </w:rPr>
              <w:t>47</w:t>
            </w:r>
            <w:r>
              <w:rPr>
                <w:rFonts w:ascii="宋体;SimSun" w:hAnsi="宋体;SimSun" w:cs="宋体;SimSun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日起施行）第四十九条 用人单位有下列情形之一的，给予警告，责令限期改正；逾期未改正的，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的罚款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（一）未按照规定制定职业病防治计划和实施方案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（二）未按照规定设置或者指定职业卫生管理机构或者组织，或者未配备专职或者兼职的职业卫生管理人员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（三）未按照规定建立、健全职业卫生管理制度和操作规程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（四）未按照规定建立、健全职业卫生档案和劳动者健康监护档案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（五）未建立、健全工作场所职业病危害因素监测及评价制度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（六）未按照规定公布有关职业病防治的规章制度、操作规程、职业病危害事故应急救援措施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（七）未按照规定组织劳动者进行职业卫生培训，或者未对劳动者个体防护采取有效的指导、督促措施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（八）工作场所职业病危害因素检测、评价结果未按照规定存档、上报和公布的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未按照规定履行职业病防治规划、管理制度完善、教育培训、检测评价、应急救援等责任的用人单位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工作场所职业卫生监督管理规定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五条第二款  县级以上地方人民政府安全生产监督管理部门依照《中华人民共和国职业病防治法》和本级人民政府规定的职责，负责本行政区域内用人单位职业卫生的监督管理工作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未按照规定履行职业病防治规划、管理制度完善、教育培训、检测评价、应急救援等责任的用人单位，按照《工作场所职业卫生监督管理规定》第四十九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用人单位未按照规定履行职业病防治规划、管理制度完善、教育培训、检测评价、应急救援等责任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用人单位未按照规定履行职业病防治规划、管理制度完善、教育培训、检测评价、应急救援等责任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用人单位未按照规定履行职业病防治规划、管理制度完善、教育培训、检测评价、应急救援等责任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828"/>
        <w:gridCol w:w="1212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工作场所职业卫生监督管理规定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健康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2. </w:t>
            </w:r>
            <w:r>
              <w:rPr/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工作场所职业卫生监督管理规定》等法律法规规章办理案件；严格按法定程序进行调查取证；建立问责机制，对违反规定的人员严肃处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健康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局领导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健康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>
          <w:trHeight w:val="214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.</w:t>
            </w:r>
            <w:r>
              <w:rPr/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工作场所职业卫生监督管理规定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健康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</w:tbl>
    <w:p>
      <w:pPr>
        <w:pStyle w:val="Style18"/>
        <w:ind w:left="1214" w:hanging="960"/>
        <w:rPr/>
      </w:pPr>
      <w:r>
        <w:rPr/>
      </w:r>
    </w:p>
    <w:p>
      <w:pPr>
        <w:pStyle w:val="Style18"/>
        <w:ind w:left="1214" w:hanging="960"/>
        <w:rPr/>
      </w:pPr>
      <w:r>
        <w:rPr/>
        <w:t>附件：</w:t>
      </w:r>
      <w:r>
        <w:rPr>
          <w:rFonts w:ascii="宋体;SimSun" w:hAnsi="宋体;SimSun" w:cs="宋体;SimSun"/>
          <w:kern w:val="2"/>
          <w:szCs w:val="21"/>
        </w:rPr>
        <w:t>对用人单位未按照规定履行职业病防治规划、管理制度完善、教育培训、检测评价、应急救援等责任的处罚</w:t>
      </w:r>
      <w:r>
        <w:rPr/>
        <w:t>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eastAsia="黑体;SimHei" w:cs="黑体;SimHei" w:ascii="黑体;SimHei" w:hAnsi="黑体;SimHei"/>
          <w:b w:val="false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" w:hAnsi="方正小标宋简体" w:eastAsia="方正小标宋简体" w:cs="黑体;SimHei"/>
          <w:b w:val="false"/>
          <w:b w:val="false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 w:val="false"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用人单位未按照规定履行职业病防治</w:t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pacing w:val="-6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规划、管理制度完善、教育培训、检测评价、应急救援等责任的处罚</w:t>
      </w:r>
      <w:r>
        <w:rPr>
          <w:rFonts w:ascii="方正小标宋简体" w:hAnsi="方正小标宋简体" w:eastAsia="方正小标宋简体"/>
          <w:b w:val="false"/>
          <w:spacing w:val="-6"/>
          <w:sz w:val="44"/>
          <w:szCs w:val="44"/>
        </w:rPr>
        <w:t>流程图</w:t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pacing w:val="-6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b w:val="false"/>
          <w:spacing w:val="-6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563560"/>
                            <a:ext cx="27064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职业健康管理股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90;top:4698;width:426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职业健康管理股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" w:hAnsi="仿宋" w:eastAsia="仿宋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" w:hAnsi="仿宋" w:eastAsia="仿宋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0:00Z</dcterms:created>
  <dc:creator>wxf</dc:creator>
  <dc:description/>
  <cp:keywords/>
  <dc:language>en-US</dc:language>
  <cp:lastModifiedBy>Windows 用户</cp:lastModifiedBy>
  <cp:lastPrinted>2016-11-19T21:33:00Z</cp:lastPrinted>
  <dcterms:modified xsi:type="dcterms:W3CDTF">2017-12-06T01:17:00Z</dcterms:modified>
  <cp:revision>364</cp:revision>
  <dc:subject/>
  <dc:title>附件1</dc:title>
</cp:coreProperties>
</file>