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单位未按规定进行安全生产教育</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和培训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单位未按规定进行安全生产教育和培训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地方性法规】《广西壮族自治区安全生产条例》（</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30</w:t>
            </w:r>
            <w:r>
              <w:rPr>
                <w:rFonts w:ascii="宋体;SimSun" w:hAnsi="宋体;SimSun" w:cs="宋体;SimSun"/>
                <w:kern w:val="2"/>
                <w:szCs w:val="21"/>
              </w:rPr>
              <w:t>日广西壮族自治区人大常委会第</w:t>
            </w:r>
            <w:r>
              <w:rPr>
                <w:rFonts w:cs="宋体;SimSun" w:ascii="宋体;SimSun" w:hAnsi="宋体;SimSun"/>
                <w:kern w:val="2"/>
                <w:szCs w:val="21"/>
              </w:rPr>
              <w:t>86</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四十条  违反本条例第二十一条规定，未按照规定进行安全生产教育和培训的，责令限期改正；逾期未改正的，责令停产停业整顿，并可以按照应培训人数，每少培训一人处以</w:t>
            </w:r>
            <w:r>
              <w:rPr>
                <w:rFonts w:cs="宋体;SimSun" w:ascii="宋体;SimSun" w:hAnsi="宋体;SimSun"/>
                <w:kern w:val="2"/>
                <w:szCs w:val="21"/>
              </w:rPr>
              <w:t>500</w:t>
            </w:r>
            <w:r>
              <w:rPr>
                <w:rFonts w:ascii="宋体;SimSun" w:hAnsi="宋体;SimSun" w:cs="宋体;SimSun"/>
                <w:kern w:val="2"/>
                <w:szCs w:val="21"/>
              </w:rPr>
              <w:t>元罚款，罚款总额不超过</w:t>
            </w:r>
            <w:r>
              <w:rPr>
                <w:rFonts w:cs="宋体;SimSun" w:ascii="宋体;SimSun" w:hAnsi="宋体;SimSun"/>
                <w:kern w:val="2"/>
                <w:szCs w:val="21"/>
              </w:rPr>
              <w:t>2</w:t>
            </w:r>
            <w:r>
              <w:rPr>
                <w:rFonts w:ascii="宋体;SimSun" w:hAnsi="宋体;SimSun" w:cs="宋体;SimSun"/>
                <w:kern w:val="2"/>
                <w:szCs w:val="21"/>
              </w:rPr>
              <w:t>万元。</w:t>
            </w:r>
          </w:p>
          <w:p>
            <w:pPr>
              <w:pStyle w:val="Normal"/>
              <w:spacing w:lineRule="exact" w:line="400"/>
              <w:ind w:firstLine="420"/>
              <w:rPr/>
            </w:pPr>
            <w:r>
              <w:rPr>
                <w:rFonts w:ascii="宋体;SimSun" w:hAnsi="宋体;SimSun" w:cs="宋体;SimSun"/>
                <w:kern w:val="2"/>
                <w:szCs w:val="21"/>
              </w:rPr>
              <w:t>第二十一条  生产经营单位的主要负责人和有关经营管理人员、重要工种人员必须按照有关法律、法规的规定，由具备相应资质的安全培训机构进行培训，经考核合格，持证上岗。</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生产经营单位应当按照国家有关规定对从业人员进行安全生产教育和培训，并建立从业人员安全培训档案，如实记录培训的时间、内容以及考核情况。</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规定进行安全生产教育和培训的生产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广西壮族自治区安全生产条例》（</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广西壮族自治区人大常委会第</w:t>
            </w:r>
            <w:r>
              <w:rPr>
                <w:rFonts w:cs="宋体;SimSun" w:ascii="宋体;SimSun" w:hAnsi="宋体;SimSun"/>
                <w:color w:val="000000"/>
                <w:kern w:val="2"/>
                <w:szCs w:val="21"/>
              </w:rPr>
              <w:t>86</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二条  本条例规定的行政处罚，由安全生产监督管理部门决定。有关法律、法规对行政处罚的决定机关另有规定的，适用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规定进行安全生产教育和培训的生产单位，按照《广西壮族自治区安全生产条例》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单位未按规定进行安全生产教育和培训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单位未按规定进行安全生产教育和培训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单位未按规定进行安全生产教育和培训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广西壮族自治区安全生产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广西壮族自治区安全生产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广西壮族自治区安全生产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单位未按规定进行安全生产教育和培训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单位未按规定进行安全生产教育</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和培训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02:00Z</dcterms:modified>
  <cp:revision>410</cp:revision>
  <dc:subject/>
  <dc:title>附件1</dc:title>
</cp:coreProperties>
</file>