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建设单位隐瞒有关情况或提供虚假材料申请建设项目安全审查的，采用</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欺骗、贿赂等不正当手段取得建设项目安全审查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建设单位隐瞒有关情况或提供虚假材料申请建设项目安全审查的，采用欺骗、贿赂等不正当手段取得建设项目安全审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建设项目安全监督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5</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八条  建设单位隐瞒有关情况或者提供虚假材料申请建设项目安全审查的，不予受理或者审查不予通过，给予警告，并自安全生产监督管理部门发现之日起一年内不得再次申请该审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建设单位采用欺骗、贿赂等不正当手段取得建设项目安全审查的，自安全生产监督管理部门撤销建设项目安全审查之日起三年内不得再次申请该审查。</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隐瞒有关情况或提供虚假材料申请建设项目安全审查的，采用欺骗、贿赂等不正当手段取得建设项目安全审查的危险化学品建设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建设项目安全监督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5</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二条 各级安全生产监督管理部门应当按照各自职责，依法对建设项目安全审查情况进行监督检查，对检查中发现的违反本办法的情况，应当依法作出处理，并通报实施安全审查的安全生产监督管理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危险化学品建设单位隐瞒有关情况或提供虚假材料申请建设项目安全审查的，采用欺骗、贿赂等不正当手段取得建设项目安全审查的，按照《危险化学品建设项目安全监督管理办法》第三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建设单位隐瞒有关情况或提供虚假材料申请建设项目安全审查的，采用欺骗、贿赂等不正当手段取得建设项目安全审查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危险化学品建设单位隐瞒有关情况或提供虚假材料申请建设项目安全审查的，采用欺骗、贿赂等不正当手段取得建设项目安全审查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建设单位隐瞒有关情况或提供虚假材料申请建设项目安全审查的，采用欺骗、贿赂等不正当手段取得建设项目安全审查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668"/>
        <w:gridCol w:w="137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建设项目安全监督管理办法》等规定；建立查处案件台帐，定期进行检查；严格按照行政处罚事项受理、立案的有关规定办理；严格按照法规程序进行监督。</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建设项目安全监督管理办法》等法律法规规章办理案件；严格按法定程序进行调查取证；建立问责机制，对违反规定的人员严肃处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建设项目安全监督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危险化学品建设单位隐瞒有关情况或提供虚假材料申请建设项目安全审查的，采用欺骗、贿赂等不正当手段取得建设项目安全审查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建设单位隐瞒有关情况或提供虚假材料申请建设项目安全审查的，采用</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欺骗、贿赂等不正当手段取得建设项目安全审查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83032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45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26:00Z</dcterms:created>
  <dc:creator>wxf</dc:creator>
  <dc:description/>
  <cp:keywords/>
  <dc:language>en-US</dc:language>
  <cp:lastModifiedBy>Windows 用户</cp:lastModifiedBy>
  <cp:lastPrinted>2016-11-19T21:33:00Z</cp:lastPrinted>
  <dcterms:modified xsi:type="dcterms:W3CDTF">2017-12-06T09:47:00Z</dcterms:modified>
  <cp:revision>3</cp:revision>
  <dc:subject/>
  <dc:title>附件1</dc:title>
</cp:coreProperties>
</file>