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工贸企业未按照本规定对有限空间作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进行辨识、提出防范措施、建立有限空间管理台账等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工贸企业未按照本规定对有限空间作业进行辨识、提出防范措施、建立有限空间管理台账等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工贸企业有限空间作业安全管理与监督暂行规定》（</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9</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三十条 工贸企业有下列情形之一的，由县级以上安全生产监督管理部门责令限期改正，可以处</w:t>
            </w:r>
            <w:r>
              <w:rPr>
                <w:rFonts w:cs="宋体;SimSun" w:ascii="宋体;SimSun" w:hAnsi="宋体;SimSun"/>
                <w:color w:val="000000"/>
                <w:kern w:val="2"/>
                <w:szCs w:val="21"/>
              </w:rPr>
              <w:t>3</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按照本规定对有限空间作业进行辨识、提出防范措施、建立有限空间管理台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本规定对有限空间作业制定作业方案或者方案未经审批擅自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有限空间作业未按照本规定进行危险有害因素检测或者监测，并实行专人监护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本规定对有限空间作业进行辨识、提出防范措施、建立有限空间管理台账等的工贸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贸企业有限空间作业安全管理与监督暂行规定》（</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9</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三十条第一款 工贸企业有下列情形之一的，由县级以上安全生产监督管理部门责令限期改正，可以处</w:t>
            </w:r>
            <w:r>
              <w:rPr>
                <w:rFonts w:cs="宋体;SimSun" w:ascii="宋体;SimSun" w:hAnsi="宋体;SimSun"/>
                <w:color w:val="000000"/>
                <w:kern w:val="2"/>
                <w:szCs w:val="21"/>
              </w:rPr>
              <w:t>3</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本规定对有限空间作业进行辨识、提出防范措施、建立有限空间管理台账等的工贸企业，按照《工贸企业有限空间作业安全管理与监督暂行规定》第三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工贸企业未按照本规定对有限空间作业进行辨识、提出防范措施、建立有限空间管理台账等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工贸企业未按照本规定对有限空间作业进行辨识、提出防范措施、建立有限空间管理台账等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工贸企业未按照本规定对有限空间作业进行辨识、提出防范措施、建立有限空间管理台账等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贸企业有限空间作业安全管理与监督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贸企业有限空间作业安全管理与监督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贸企业有限空间作业安全管理与监督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工贸企业未按照本规定对有限空间作业进行辨识、提出防范措施、建立有限空间管理台账等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工贸企业未按照本规定对有限空间作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进行辨识、提出防范措施、建立有限空间管理台账等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7:00Z</dcterms:modified>
  <cp:revision>406</cp:revision>
  <dc:subject/>
  <dc:title>附件1</dc:title>
</cp:coreProperties>
</file>