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管道单位未采取有效措施处置对转产、停产、停止使用的危险化学品管道或未按规定将处置方案报安监部门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管道单位未采取有效措施处置对转产、停产、停止使用的危险化学品管道或未按规定将处置方案报安监部门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六条 对转产、停产、停止使用的危险化学品管道，管道单位未采取有效措施及时、妥善处置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转产、停产、停止使用的危险化学品管道，管道单位未按照本规定将处置方案报县级以上安全生产监督管理部门的，由安全生产监督管理部门责令改正，可以处</w:t>
            </w:r>
            <w:r>
              <w:rPr>
                <w:rFonts w:cs="宋体;SimSun" w:ascii="宋体;SimSun" w:hAnsi="宋体;SimSun"/>
                <w:color w:val="000000"/>
                <w:kern w:val="2"/>
                <w:szCs w:val="21"/>
              </w:rPr>
              <w:t>1</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管道单位未采取有效措施处置对转产、停产、停止使用的危险化学品管道或未按规定将处置方案报安监部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六条 对转产、停产、停止使用的危险化学品管道，管道单位未采取有效措施及时、妥善处置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转产、停产、停止使用的危险化学品管道，管道单位未按照本规定将处置方案报县级以上安全生产监督管理部门的，由安全生产监督管理部门责令改正，可以处</w:t>
            </w:r>
            <w:r>
              <w:rPr>
                <w:rFonts w:cs="宋体;SimSun" w:ascii="宋体;SimSun" w:hAnsi="宋体;SimSun"/>
                <w:color w:val="000000"/>
                <w:kern w:val="2"/>
                <w:szCs w:val="21"/>
              </w:rPr>
              <w:t>1</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危险化学品管道单位未采取有效措施处置对转产、停产、停止使用的危险化学品管道或未按规定将处置方案报安监部门的，按照《危险化学品输送管道安全管理规定》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管道单位未采取有效措施处置对转产、停产、停止使用的危险化学品管道或未按规定将处置方案报安监部门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管道单位未采取有效措施处置对转产、停产、停止使用的危险化学品管道或未按规定将处置方案报安监部门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管道单位未采取有效措施处置对转产、停产、停止使用的危险化学品管道或未按规定将处置方案报安监部门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输送管道安全管理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输送管道安全管理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输送管道安全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管道单位未采取有效措施处置对转产、停产、停止使用的危险化学品管道或未按规定将处置方案报安监部门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管道单位未采取有效措施</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处置对转产、停产、停止使用的危险化学品管道或未按规定将处置方案报安监部门</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303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5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1:00Z</dcterms:created>
  <dc:creator>wxf</dc:creator>
  <dc:description/>
  <cp:keywords/>
  <dc:language>en-US</dc:language>
  <cp:lastModifiedBy>Windows 用户</cp:lastModifiedBy>
  <cp:lastPrinted>2016-11-19T21:33:00Z</cp:lastPrinted>
  <dcterms:modified xsi:type="dcterms:W3CDTF">2017-12-06T09:43:00Z</dcterms:modified>
  <cp:revision>3</cp:revision>
  <dc:subject/>
  <dc:title>附件1</dc:title>
</cp:coreProperties>
</file>