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管道单位未对危险化学品管道设置明显的安全警示标志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管道单位未对危险化学品管道设置明显的安全警示标志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输送管道安全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7</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43</w:t>
            </w:r>
            <w:r>
              <w:rPr>
                <w:rFonts w:ascii="宋体;SimSun" w:hAnsi="宋体;SimSun" w:cs="宋体;SimSun"/>
                <w:color w:val="000000"/>
                <w:kern w:val="2"/>
                <w:szCs w:val="21"/>
              </w:rPr>
              <w:t>号令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四条 管道单位未对危险化学品管道设置明显的安全警示标志的，由安全生产监督管理部门责令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未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情节严重的，责令停产停业整顿；构成犯罪的，依照刑法有关规定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对危险化学品管道设置明显的安全警示标志的管道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输送管道安全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7</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43</w:t>
            </w:r>
            <w:r>
              <w:rPr>
                <w:rFonts w:ascii="宋体;SimSun" w:hAnsi="宋体;SimSun" w:cs="宋体;SimSun"/>
                <w:color w:val="000000"/>
                <w:kern w:val="2"/>
                <w:szCs w:val="21"/>
              </w:rPr>
              <w:t>号令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四条 管道单位未对危险化学品管道设置明显的安全警示标志的，由安全生产监督管理部门责令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未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情节严重的，责令停产停业整顿；构成犯罪的，依照刑法有关规定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对危险化学品管道设置明显的安全警示标志的管道单位，按照《危险化学品输送管道安全管理规定》第三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管道单位未对危险化学品管道设置明显的安全警示标志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管道单位未对危险化学品管道设置明显的安全警示标志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管道单位未对危险化学品管道设置明显的安全警示标志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输送管道安全管理规定》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输送管道安全管理规定》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输送管道安全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管道单位未对危险化学品管道设置明显的安全警示标志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管道单位未对危险化学品管道设置明显的安全警示标志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303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5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18:00Z</dcterms:created>
  <dc:creator>wxf</dc:creator>
  <dc:description/>
  <cp:keywords/>
  <dc:language>en-US</dc:language>
  <cp:lastModifiedBy>Windows 用户</cp:lastModifiedBy>
  <cp:lastPrinted>2016-11-19T21:33:00Z</cp:lastPrinted>
  <dcterms:modified xsi:type="dcterms:W3CDTF">2017-12-06T09:42:00Z</dcterms:modified>
  <cp:revision>3</cp:revision>
  <dc:subject/>
  <dc:title>附件1</dc:title>
</cp:coreProperties>
</file>