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注册安全工程师违反相关管理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注册安全工程师违反相关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注册安全工程师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1</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二条　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准许他人以本人名义执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以个人名义承接业务、收取费用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出租、出借、涂改、变造执业证和执业印章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泄漏执业过程中应当保守的秘密并造成严重后果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利用执业之便，贪污、索贿、受贿或者谋取不正当利益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提供虚假执业活动成果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超出执业范围或者聘用单位业务范围从事执业活动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八）法律、法规、规章规定的其他违法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相关管理规定的注册安全工程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注册安全工程师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1</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二条第一款　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相关管理规定的注册安全工程师，按照《注册安全工程师管理规定》第三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注册安全工程师违反相关管理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注册安全工程师违反相关管理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注册安全工程师违反相关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注册安全工程师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注册安全工程师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kern w:val="2"/>
                <w:szCs w:val="21"/>
              </w:rPr>
              <w:t>局领导、</w:t>
            </w:r>
            <w:r>
              <w:rPr>
                <w:rFonts w:ascii="宋体;SimSun" w:hAnsi="宋体;SimSun" w:cs="宋体;SimSun"/>
                <w:color w:val="000000"/>
                <w:szCs w:val="22"/>
              </w:rPr>
              <w:t>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注册安全工程师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注册安全工程师违反相关管理规定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注册安全工程师违反相关管理规定</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41:00Z</dcterms:modified>
  <cp:revision>388</cp:revision>
  <dc:subject/>
  <dc:title>附件1</dc:title>
</cp:coreProperties>
</file>