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尾矿库管理单位的尾矿库运行到设计最终标高或不再进行排尾作业的未在一年内完成闭库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或尾矿库管理单位的尾矿库运行到设计最终标高或不再进行排尾作业的未在一年内完成闭库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尾矿库安全监督管理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8</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四十一条  生产经营单位违反本规定第二十八条第一款规定不主动实施闭库的，给予警告，并处</w:t>
            </w:r>
            <w:r>
              <w:rPr>
                <w:rFonts w:cs="宋体;SimSun" w:ascii="宋体;SimSun" w:hAnsi="宋体;SimSun"/>
                <w:kern w:val="2"/>
                <w:szCs w:val="21"/>
              </w:rPr>
              <w:t>3</w:t>
            </w:r>
            <w:r>
              <w:rPr>
                <w:rFonts w:ascii="宋体;SimSun" w:hAnsi="宋体;SimSun" w:cs="宋体;SimSun"/>
                <w:kern w:val="2"/>
                <w:szCs w:val="21"/>
              </w:rPr>
              <w:t>万元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八条第一款  尾矿库运行到设计最终标高或者不再进行排尾作业的，应当在一年内完成闭库。特殊情况不能按期完成闭库的，应当报经相应的安全生产监督管理部门同意后方可延期，但延长期限不得超过</w:t>
            </w:r>
            <w:r>
              <w:rPr>
                <w:rFonts w:cs="宋体;SimSun" w:ascii="宋体;SimSun" w:hAnsi="宋体;SimSun"/>
                <w:kern w:val="2"/>
                <w:szCs w:val="21"/>
              </w:rPr>
              <w:t>6</w:t>
            </w:r>
            <w:r>
              <w:rPr>
                <w:rFonts w:ascii="宋体;SimSun" w:hAnsi="宋体;SimSun" w:cs="宋体;SimSun"/>
                <w:kern w:val="2"/>
                <w:szCs w:val="21"/>
              </w:rPr>
              <w:t>个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或尾矿库管理单位的尾矿库运行到设计最终标高或不再进行排尾作业的未在一年内完成闭库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尾矿库安全监督管理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8</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三十五条  安全生产监督管理部门应当加强对尾矿库生产经营单位安全生产的监督检查，对检查中发现的事故隐患和违法违规生产行为，依法作出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经营单位或尾矿库管理单位的尾矿库运行到设计最终标高或不再进行排尾作业的未在一年内完成闭库的，按照《尾矿库安全监督管理规定》第四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或尾矿库管理单位的尾矿库运行到设计最终标高或不再进行排尾作业的未在一年内完成闭库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或尾矿库管理单位的尾矿库运行到设计最终标高或不再进行排尾作业的未在一年内完成闭库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或尾矿库管理单位的尾矿库运行到设计最终标高或不再进行排尾作业的未在一年内完成闭库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尾矿库安全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尾矿库安全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28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尾矿库安全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或尾矿库管理单位的尾矿库运行到设计最终标高或不再进行排尾作业的未在一年内完成闭库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尾矿库管理单位的尾矿库运行到设计最终标高或不再进行排尾作业的未在一年内完成闭库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21:00Z</dcterms:modified>
  <cp:revision>325</cp:revision>
  <dc:subject/>
  <dc:title>附件1</dc:title>
</cp:coreProperties>
</file>