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包单位违反规定在登记注册的省、自治区、直辖市以外从事施工作业，作业所在地安监部门书面报告本单位有关资质及承包工程情况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承包单位违反规定在登记注册的省、自治区、直辖市以外从事施工作业，作业所在地安监部门书面报告本单位有关资质及承包工程情况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非煤矿山外包工程安全管理暂行办法》（</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国家安全生产监督管理总局令第</w:t>
            </w:r>
            <w:r>
              <w:rPr>
                <w:rFonts w:cs="宋体;SimSun" w:ascii="宋体;SimSun" w:hAnsi="宋体;SimSun"/>
                <w:kern w:val="2"/>
                <w:szCs w:val="21"/>
              </w:rPr>
              <w:t>62</w:t>
            </w:r>
            <w:r>
              <w:rPr>
                <w:rFonts w:ascii="宋体;SimSun" w:hAnsi="宋体;SimSun" w:cs="宋体;SimSun"/>
                <w:kern w:val="2"/>
                <w:szCs w:val="21"/>
              </w:rPr>
              <w:t>号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九条  承包单位违反本办法第二十七条的规定，在登记注册的省、自治区、直辖市以外从事施工作业，未向作业所在地县级人民政府安全生产监督管理部门书面报告本单位取得有关许可和施工资质，以及所承包工程情况的，责令限期改正，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七条 承包单位在登记注册地以外的省、自治区、直辖市从事施工作业的，应当向作业所在地的县级人民政府安全生产监督管理部门书面报告外包工程概况和本单位资质等级、主要负责人、安全生产管理人员、特种作业人员、主要安全设施设备等情况，并接受其监督检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规定在登记注册的省、自治区、直辖市以外从事施工作业，作业所在地安监部门书面报告本单位有关资质及承包工程情况的承包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山外包工程安全管理暂行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2</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一条  本办法规定的行政处罚，由县级人民政府以上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规章对非煤矿山外包工程安全生产违法行为的行政处罚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规定在登记注册的省、自治区、直辖市以外从事施工作业，作业所在地安监部门书面报告本单位有关资质及承包工程情况的承包单位，按照《非煤矿山外包工程安全管理暂行办法》第三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承包单位违反规定在登记注册的省、自治区、直辖市以外从事施工作业，作业所在地安监部门书面报告本单位有关资质及承包工程情况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承包单位违反规定在登记注册的省、自治区、直辖市以外从事施工作业，作业所在地安监部门书面报告本单位有关资质及承包工程情况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承包单位违反规定在登记注册的省、自治区、直辖市以外从事施工作业，作业所在地安监部门书面报告本单位有关资质及承包工程情况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山外包工程安全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山外包工程安全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山外包工程安全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承包单位违反规定在登记注册的省、自治区、直辖市以外从事施工作业，作业所在地安监部门书面报告本单位有关资质及承包工程情况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包单位违反规定在登记注册的省、自治区、直辖市以外从事施工作业，作业所在地安监部门书面报告本单位有关资质及承包工程情况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44:00Z</dcterms:modified>
  <cp:revision>344</cp:revision>
  <dc:subject/>
  <dc:title>附件1</dc:title>
</cp:coreProperties>
</file>