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工贸企业未在有限空间作业场所设置明显的安全警示标志的；未按照规定为作业人员提供符合国家标准或行业标准的劳动防护用品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工贸企业未在有限空间作业场所设置明显的安全警示标志的；未按照规定为作业人员提供符合国家标准或行业标准的劳动防护用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工贸企业有限空间作业安全管理与监督暂行规定》（</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9</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二十八条  工贸企业有下列行为之一的，由县级以上安全生产监督管理部门责令限期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逾期未改正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情节严重的，责令停产停业整顿：</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在有限空间作业场所设置明显的安全警示标志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按照本规定为作业人员提供符合国家标准或者行业标准的劳动防护用品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在有限空间作业场所设置明显的安全警示标志的；未按照规定为作业人员提供符合国家标准或行业标准的劳动防护用品的工贸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工贸企业有限空间作业安全管理与监督暂行规定》（</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9</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修正）第二十八条第一款  工贸企业有下列行为之一的，由县级以上安全生产监督管理部门责令限期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逾期未改正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情节严重的，责令停产停业整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在有限空间作业场所设置明显的安全警示标志的；未按照规定为作业人员提供符合国家标准或行业标准的劳动防护用品的工贸企业，按照《工贸企业有限空间作业安全管理与监督暂行规定》第二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工贸企业未在有限空间作业场所设置明显的安全警示标志的；未按照规定为作业人员提供符合国家标准或行业标准的劳动防护用品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工贸企业未在有限空间作业场所设置明显的安全警示标志的；未按照规定为作业人员提供符合国家标准或行业标准的劳动防护用品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工贸企业未在有限空间作业场所设置明显的安全警示标志的；未按照规定为作业人员提供符合国家标准或行业标准的劳动防护用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工贸企业有限空间作业安全管理与监督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工贸企业有限空间作业安全管理与监督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工贸企业有限空间作业安全管理与监督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rPr>
          <w:color w:val="000000"/>
        </w:rPr>
      </w:pPr>
      <w:r>
        <w:rPr>
          <w:color w:val="000000"/>
        </w:rPr>
        <w:t>附件：</w:t>
      </w:r>
      <w:r>
        <w:rPr>
          <w:rFonts w:ascii="宋体;SimSun" w:hAnsi="宋体;SimSun" w:cs="宋体;SimSun"/>
          <w:color w:val="000000"/>
          <w:kern w:val="2"/>
          <w:szCs w:val="21"/>
        </w:rPr>
        <w:t>对工贸企业未在有限空间作业场所设置明显的安全警示标志的；未按照规定为作业人员提供符合国家标准或行业标准的劳动防护用品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工贸企业未在有限空间作业场所设置明显的安全警示标志的；未按照规定为作业人员提供符合国家标准或行业标准的劳动防护用品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57:00Z</dcterms:modified>
  <cp:revision>405</cp:revision>
  <dc:subject/>
  <dc:title>附件1</dc:title>
</cp:coreProperties>
</file>