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;方正小标宋简体" w:eastAsia="方正小标宋简体"/>
          <w:color w:val="000000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" w:hAnsi="方正小标宋简体" w:eastAsia="方正小标宋简体" w:cs="方正小标宋_GBK;方正小标宋简体"/>
          <w:color w:val="000000"/>
          <w:sz w:val="32"/>
          <w:szCs w:val="32"/>
        </w:rPr>
      </w:pPr>
      <w:r>
        <w:rPr>
          <w:rFonts w:eastAsia="方正小标宋简体" w:cs="方正小标宋_GBK;方正小标宋简体" w:ascii="方正小标宋简体" w:hAnsi="方正小标宋简体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生产单位的主要负责人发生生产安全事故时擅离职守或逃匿、瞒报谎报迟报生产安全事故的处罚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812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生产单位的主要负责人发生生产安全事故时擅离职守或逃匿、瞒报谎报迟报生产安全事故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事故发生单位及其有关人员有《生产安全事故报告和调查处理条例》第三十六条规定的违法行为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执法大队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法律】《生产安全事故报告和调查处理条例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中华人民共和国国务院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9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令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修订）第三十六条：事故发生单位及其有关人员有下列行为之一的，对事故发生单位处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万元以下的罚款；对主要负责人、直接负责的主管人员和其他直接责任人员处上一年年收入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0%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的罚款；属于国家工作人员的，并依法给予处分；构成违反治安管理行为的，由公安机关依法给予治安管理处罚；构成犯罪的，依法追究刑事责任：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一）谎报或者瞒报事故的；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二）伪造或者故意破坏事故现场的；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三）转移、隐匿资金、财产，或者销毁有关证据、资料的；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四）拒绝接受调查或者拒绝提供有关情况和资料的；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五）在事故调查中作伪证或者指使他人作伪证的；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（六）事故发生后逃匿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违反《生产安全事故报告和调查处理条例》第三十六条规定的事故发生单位及其有关人员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生产安全事故报告和调查处理条例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中华人民共和国国务院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9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令公布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修订）第四十三条　本条例规定的罚款的行政处罚，由安全生产监督管理部门决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违反《生产安全事故报告和调查处理条例》有关规定的事故发生单位及其有关人员，按照《生产安全事故报告和调查处理条例》第三十六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事故发生单位及其有关人员有《生产安全事故报告和调查处理条例》第三十六条规定的违法行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事故发生单位及其有关人员有《生产安全事故报告和调查处理条例》第三十六条规定的违法行为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事故发生单位及其有关人员有《生产安全事故报告和调查处理条例》第三十六条规定的违法行为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828"/>
        <w:gridCol w:w="121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生产安全事故报告和调查处理条例》、《行政处罚法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生产安全事故报告和调查处理条例》、《行政处罚法》等法律法规规章办理案件；严格按法定程序进行调查取证；建立问责机制，对违反规定的人员严肃处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局领导、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生产安全事故报告和调查处理条例》、《行政处罚法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执法大队负责人、具体承办人</w:t>
            </w:r>
          </w:p>
        </w:tc>
      </w:tr>
    </w:tbl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</w:r>
    </w:p>
    <w:p>
      <w:pPr>
        <w:pStyle w:val="Style18"/>
        <w:ind w:left="1214" w:hanging="960"/>
        <w:rPr/>
      </w:pPr>
      <w:r>
        <w:rPr>
          <w:color w:val="000000"/>
        </w:rPr>
        <w:t>附件：对事故发生单位及其有关人员有《生产安全事故报告和调查处理条例》第三十六条规定的违法行为的处罚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color w:val="000000"/>
          <w:szCs w:val="32"/>
        </w:rPr>
      </w:pPr>
      <w:r>
        <w:rPr>
          <w:rFonts w:eastAsia="黑体;SimHei" w:cs="黑体;SimHei" w:ascii="黑体;SimHei" w:hAnsi="黑体;SimHei"/>
          <w:b w:val="false"/>
          <w:color w:val="000000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" w:hAnsi="方正小标宋简体" w:eastAsia="方正小标宋简体" w:cs="黑体;SimHei"/>
          <w:b w:val="false"/>
          <w:b w:val="false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事故发生单位及其有关人员有《生产安全事故报告和调查处理条例》第三十六条规定的违法行为的处罚流程图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7064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执法大队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26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执法大队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797" w:footer="992" w:bottom="12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34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8:34:00Z</dcterms:modified>
  <cp:revision>3</cp:revision>
  <dc:subject/>
  <dc:title>附件1</dc:title>
</cp:coreProperties>
</file>