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微软雅黑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color w:val="000000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违反非药品类易制毒化学品生产、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经营许可和备案规定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95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违反非药品类易制毒化学品生产、经营许可和备案规定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非药品类易制毒化学品生产、经营许可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二十九条　对于有下列行为之一的，县级以上人民政府安全生产监督管理部门可以自《条例》第三十八条规定的部门作出行政处罚决定之日起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内，停止受理其非药品类易制毒化学品生产、经营许可或备案申请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一）未经许可或者备案擅自生产、经营非药品类易制毒化学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二）伪造申请材料骗取非药品类易制毒化学品生产、经营许可证或者备案证明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三）使用他人的非药品类易制毒化学品生产、经营许可证或者备案证明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四）使用伪造、变造、失效的非药品类易制毒化学品生产、经营许可证或者备案证明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非药品类易制毒化学品生产、经营许可和备案规定的的单位或个人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非药品类易制毒化学品生产、经营许可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二十九条第一款　对于有下列行为之一的，县级以上人民政府安全生产监督管理部门可以自《条例》第三十八条规定的部门作出行政处罚决定之日起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内，停止受理其非药品类易制毒化学品生产、经营许可或备案申请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违反非药品类易制毒化学品生产、经营许可和备案规定的单位或个人，按照《非药品类易制毒化学品生产、经营许可办法》第二十九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违反非药品类易制毒化学品生产、经营许可和备案规定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违反非药品类易制毒化学品生产、经营许可和备案规定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违反非药品类易制毒化学品生产、经营许可和备案规定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668"/>
        <w:gridCol w:w="137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非药品类易制毒化学品生产、经营许可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非药品类易制毒化学品生产、经营许可办法》等法律法规规章办理案件；严格按法定程序进行调查取证；建立问责机制，对违反规定的人员严肃处理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非药品类易制毒化学品生产、经营许可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  <w:t>附件：</w:t>
      </w:r>
      <w:r>
        <w:rPr>
          <w:rFonts w:ascii="宋体;SimSun" w:hAnsi="宋体;SimSun" w:cs="宋体;SimSun"/>
          <w:color w:val="000000"/>
          <w:kern w:val="2"/>
          <w:szCs w:val="21"/>
        </w:rPr>
        <w:t>对违反非药品类易制毒化学品生产、经营许可和备案规定的处罚</w:t>
      </w:r>
      <w:r>
        <w:rPr>
          <w:color w:val="00000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违反非药品类易制毒化学品生产、经营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许可和备案规定的处罚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820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44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33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52:00Z</dcterms:modified>
  <cp:revision>3</cp:revision>
  <dc:subject/>
  <dc:title>附件1</dc:title>
</cp:coreProperties>
</file>