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食品生产企业违反安全管理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食品生产企业违反安全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食品生产企业安全生产监督管理暂行规定》（</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6</w:t>
            </w:r>
            <w:r>
              <w:rPr>
                <w:rFonts w:ascii="宋体;SimSun" w:hAnsi="宋体;SimSun" w:cs="宋体;SimSun"/>
                <w:color w:val="000000"/>
                <w:kern w:val="2"/>
                <w:szCs w:val="21"/>
              </w:rPr>
              <w:t>号公布，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二十六条  食品生产企业有下列行为之一的，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责令停产停业整顿，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按照规定设置安全生产管理机构或者配备安全生产管理人员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如实记录安全生产教育和培训情况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将事故隐患排查治理情况如实记录或者未向从业人员通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安全管理规定的食品生产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食品生产企业安全生产监督管理暂行规定》（</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6</w:t>
            </w:r>
            <w:r>
              <w:rPr>
                <w:rFonts w:ascii="宋体;SimSun" w:hAnsi="宋体;SimSun" w:cs="宋体;SimSun"/>
                <w:color w:val="000000"/>
                <w:kern w:val="2"/>
                <w:szCs w:val="21"/>
              </w:rPr>
              <w:t>号公布，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二十九条 本规定的行政处罚由县级以上地方人民政府负责食品生产企业安全生产监管的部门实施，有关法律、法规和规章对行政处罚的种类、幅度和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安全管理规定的食品生产企业，按照《食品生产企业安全生产监督管理暂行规定》第二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食品生产企业违反安全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食品生产企业违反安全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食品生产企业违反安全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食品生产企业安全生产监督管理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食品生产企业安全生产监督管理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食品生产企业安全生产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食品生产企业违反安全管理规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食品生产企业违反安全管理规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8:00Z</dcterms:modified>
  <cp:revision>408</cp:revision>
  <dc:subject/>
  <dc:title>附件1</dc:title>
</cp:coreProperties>
</file>