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/>
        <w:rPr>
          <w:rFonts w:ascii="方正小标宋简体" w:hAnsi="方正小标宋简体" w:eastAsia="方正小标宋简体" w:cs="方正小标宋_GBK;微软雅黑"/>
          <w:sz w:val="32"/>
          <w:szCs w:val="32"/>
        </w:rPr>
      </w:pPr>
      <w:r>
        <w:rPr>
          <w:rFonts w:ascii="方正小标宋简体" w:hAnsi="方正小标宋简体" w:cs="方正小标宋_GBK;微软雅黑" w:eastAsia="方正小标宋简体"/>
          <w:sz w:val="32"/>
          <w:szCs w:val="32"/>
        </w:rPr>
        <w:t>行政权力事项实施清单</w:t>
      </w:r>
    </w:p>
    <w:p>
      <w:pPr>
        <w:pStyle w:val="Normal"/>
        <w:rPr>
          <w:rFonts w:ascii="方正小标宋简体" w:hAnsi="方正小标宋简体" w:eastAsia="方正小标宋简体" w:cs="方正小标宋_GBK;微软雅黑"/>
          <w:sz w:val="32"/>
          <w:szCs w:val="32"/>
        </w:rPr>
      </w:pPr>
      <w:r>
        <w:rPr>
          <w:rFonts w:eastAsia="方正小标宋简体" w:cs="方正小标宋_GBK;微软雅黑" w:ascii="方正小标宋简体" w:hAnsi="方正小标宋简体"/>
          <w:sz w:val="32"/>
          <w:szCs w:val="32"/>
        </w:rPr>
      </w:r>
    </w:p>
    <w:p>
      <w:pPr>
        <w:pStyle w:val="Style17"/>
        <w:spacing w:lineRule="exact" w:line="560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对未经许可生产、经营烟花爆竹制品，或向未取得烟花爆竹安全生产许可的单位或个人销售黑火药、烟火药、引火线的处罚</w:t>
      </w:r>
    </w:p>
    <w:p>
      <w:pPr>
        <w:pStyle w:val="Style17"/>
        <w:spacing w:lineRule="exact" w:line="560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eastAsia="方正小标宋简体" w:ascii="方正小标宋简体" w:hAnsi="方正小标宋简体"/>
          <w:b w:val="false"/>
          <w:sz w:val="44"/>
          <w:szCs w:val="4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812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/>
                <w:color w:val="FF0000"/>
                <w:kern w:val="2"/>
                <w:sz w:val="28"/>
                <w:szCs w:val="21"/>
              </w:rPr>
            </w:pPr>
            <w:r>
              <w:rPr>
                <w:rFonts w:eastAsia="方正小标宋简体" w:ascii="宋体;SimSun" w:hAnsi="宋体;SimSun"/>
                <w:color w:val="FF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对未经许可生产、经营烟花爆竹制品，或向未取得烟花爆竹安全生产许可的单位或个人销售黑火药、烟火药、引火线的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kern w:val="2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危险化学品及烟花爆竹管理股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0772-8117272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772-815159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【行政法规】《烟花爆竹安全管理条例》（</w:t>
            </w:r>
            <w:r>
              <w:rPr>
                <w:rFonts w:cs="宋体;SimSun" w:ascii="宋体;SimSun" w:hAnsi="宋体;SimSun"/>
                <w:kern w:val="2"/>
                <w:szCs w:val="21"/>
              </w:rPr>
              <w:t>2006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2"/>
                <w:szCs w:val="21"/>
              </w:rPr>
              <w:t>21</w:t>
            </w:r>
            <w:r>
              <w:rPr>
                <w:rFonts w:ascii="宋体;SimSun" w:hAnsi="宋体;SimSun" w:cs="宋体;SimSun"/>
                <w:kern w:val="2"/>
                <w:szCs w:val="21"/>
              </w:rPr>
              <w:t>日中华人民共和国国务院令第</w:t>
            </w:r>
            <w:r>
              <w:rPr>
                <w:rFonts w:cs="宋体;SimSun" w:ascii="宋体;SimSun" w:hAnsi="宋体;SimSun"/>
                <w:kern w:val="2"/>
                <w:szCs w:val="21"/>
              </w:rPr>
              <w:t>455</w:t>
            </w:r>
            <w:r>
              <w:rPr>
                <w:rFonts w:ascii="宋体;SimSun" w:hAnsi="宋体;SimSun" w:cs="宋体;SimSun"/>
                <w:kern w:val="2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kern w:val="2"/>
                <w:szCs w:val="21"/>
              </w:rPr>
              <w:t>2006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2"/>
                <w:szCs w:val="21"/>
              </w:rPr>
              <w:t>21</w:t>
            </w:r>
            <w:r>
              <w:rPr>
                <w:rFonts w:ascii="宋体;SimSun" w:hAnsi="宋体;SimSun" w:cs="宋体;SimSun"/>
                <w:kern w:val="2"/>
                <w:szCs w:val="21"/>
              </w:rPr>
              <w:t>日起施行）第三十六条　对未经许可生产、经营烟花爆竹制品，或者向未取得烟花爆竹安全生产许可的单位或者个人销售黑火药、烟火药、引火线的，由安全生产监督管理部门责令停止非法生产、经营活动，处</w:t>
            </w:r>
            <w:r>
              <w:rPr>
                <w:rFonts w:cs="宋体;SimSun" w:ascii="宋体;SimSun" w:hAnsi="宋体;SimSun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kern w:val="2"/>
                <w:szCs w:val="21"/>
              </w:rPr>
              <w:t>万元以上</w:t>
            </w:r>
            <w:r>
              <w:rPr>
                <w:rFonts w:cs="宋体;SimSun" w:ascii="宋体;SimSun" w:hAnsi="宋体;SimSun"/>
                <w:kern w:val="2"/>
                <w:szCs w:val="21"/>
              </w:rPr>
              <w:t>10</w:t>
            </w:r>
            <w:r>
              <w:rPr>
                <w:rFonts w:ascii="宋体;SimSun" w:hAnsi="宋体;SimSun" w:cs="宋体;SimSun"/>
                <w:kern w:val="2"/>
                <w:szCs w:val="21"/>
              </w:rPr>
              <w:t>万元以下的罚款，并没收非法生产、经营的物品及违法所得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对未经许可经由道路运输烟花爆竹的，由公安部门责令停止非法运输活动，处</w:t>
            </w:r>
            <w:r>
              <w:rPr>
                <w:rFonts w:cs="宋体;SimSun" w:ascii="宋体;SimSun" w:hAnsi="宋体;SimSun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Cs w:val="21"/>
              </w:rPr>
              <w:t>万元以上</w:t>
            </w:r>
            <w:r>
              <w:rPr>
                <w:rFonts w:cs="宋体;SimSun" w:ascii="宋体;SimSun" w:hAnsi="宋体;SimSun"/>
                <w:kern w:val="2"/>
                <w:szCs w:val="21"/>
              </w:rPr>
              <w:t>5</w:t>
            </w:r>
            <w:r>
              <w:rPr>
                <w:rFonts w:ascii="宋体;SimSun" w:hAnsi="宋体;SimSun" w:cs="宋体;SimSun"/>
                <w:kern w:val="2"/>
                <w:szCs w:val="21"/>
              </w:rPr>
              <w:t>万元以下的罚款，并没收非法运输的物品及违法所得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非法生产、经营、运输烟花爆竹，构成违反治安管理行为的，依法给予治安管理处罚；构成犯罪的，依法追究刑事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未经许可生产、经营烟花爆竹制品，或向未取得烟花爆竹安全生产许可的单位或个人销售黑火药、烟火药、引火线的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此事项属于国家、自治区、市、县四级分级管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权限划分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《烟花爆竹安全管理条例》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中华人民共和国国务院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55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起施行）第三十六条第一款　对未经许可生产、经营烟花爆竹制品，或者向未取得烟花爆竹安全生产许可的单位或者个人销售黑火药、烟火药、引火线的，由安全生产监督管理部门责令停止非法生产、经营活动，处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万元以上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万元以下的罚款，并没收非法生产、经营的物品及违法所得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对本行政区域内未经许可生产、经营烟花爆竹制品，或向未取得烟花爆竹安全生产许可的单位或个人销售黑火药、烟火药、引火线的，按照《烟花爆竹安全管理条例》第三十六条规定进行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时限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处罚流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详见附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立案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发现未经许可生产、经营烟花爆竹制品，或向未取得烟花爆竹安全生产许可的单位或个人销售黑火药、烟火药、引火线的违法行为，应当给予行政处罚的，应当予以立案，填写立案审批表。确需立即查处的安全生产违法行为，可先行调查取证，并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补办立案手续。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调查取证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部门对立案的案件，指定专人负责，及时组织调查取证，通过搜集证据、现场了解核实情况等进行调查， 并制作笔录。与当事人有直接利害关系的应当回避。执法人员不得少于两名，调查时应出具执法证件，允许当事人辩解陈述。认定并告知违法事实，说明处罚依据。执法人员应保守有关秘密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审理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对调查结果进行审查，提出处理意见。对严重安全生产违法行为的行政处罚，由安监部门负责人集体讨论决定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告知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在作出行政处罚决定前，应当填写行政处罚告知书，告知当事人作出行政处罚决定的事实、理由、依据，以及当事人依法享有的权利。符合听证规定的，制作并送达《行政处罚听证告知书》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决定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作出处罚决定，制作行政处罚决定书，载明违法事实和证据、处罚依据和内容、处罚履行方式和期限、申请行政复议或提起行政诉讼的途径和期限等内容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送达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应当在宣告后当场交付当事人；当事人不在场的，安全监管部门应当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依照民事诉讼法的有关规定，将行政处罚决定书送达当事人或者其他的法定受送达人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执行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监察部门实施行政处罚时，同时责令生产经营单位及其有关人员停止、改正或者限期改正违法行为。依据生效的行政处罚决定，自觉履行或强制执行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监管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未经许可生产、经营烟花爆竹制品，或向未取得烟花爆竹安全生产许可的单位或个人销售黑火药、烟火药、引火线的处罚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情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进行监督检查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9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其他法律法规规章文件规定应履行的其他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未经许可生产、经营烟花爆竹制品，或向未取得烟花爆竹安全生产许可的单位或个人销售黑火药、烟火药、引火线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没有依法实施行政处罚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廉政风险点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3106"/>
        <w:gridCol w:w="881"/>
        <w:gridCol w:w="3828"/>
        <w:gridCol w:w="1212"/>
      </w:tblGrid>
      <w:tr>
        <w:trPr>
          <w:trHeight w:val="92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风险点数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表现形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防控措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方正小标宋简体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.</w:t>
            </w:r>
            <w:r>
              <w:rPr/>
              <w:t>立案环节：未经批准擅自决定立案；收受好处，徇私舞弊，应立案不立案；玩忽职守，不能立案的立案；超越职权，擅自销案等。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执行《行政处罚法》、《烟花爆竹安全管理条例》等规定；建立查处案件台帐，定期进行检查；严格按照行政处罚事项受理、立案的有关规定办理；严格按照法规程序进行监督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危险化学品及烟花爆竹管理股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2. </w:t>
            </w:r>
            <w:r>
              <w:rPr/>
              <w:t>调查取证环节：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依照《行政处罚法》、《烟花爆竹安全管理条例》等法律法规规章办理案件；严格按法定程序进行调查取证；建立问责机制，对违反规定的人员严肃处理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危险化学品及烟花爆竹管理股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.</w:t>
            </w:r>
            <w:r>
              <w:rPr/>
              <w:t>审核决定环节：接受他人请求、收受他人好处，网开一面，为违法当事人说情，干扰办案；随意行使自由裁量权；违反办案程序或造成错案、假案引起复议、行政诉讼被撤销或败诉；没有认真审查案件，造成审批和实际处理不一致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坚持以事实为依据，以法律为准绳的原则，听取当事人的陈述和申辩；严格层级审批制度，认真审核；坚持处罚意见承办案件科室集体合议制度，坚持少数服从多数的原则；</w:t>
            </w:r>
            <w:r>
              <w:rPr>
                <w:rFonts w:ascii="宋体;SimSun" w:hAnsi="宋体;SimSun" w:cs="宋体;SimSun"/>
                <w:color w:val="000000"/>
                <w:spacing w:val="15"/>
                <w:kern w:val="2"/>
                <w:szCs w:val="21"/>
              </w:rPr>
              <w:t>对情节复杂或者重大违法行为给予行政处罚的，局领导应当集体讨论决定；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法定成程序，作出公正的处罚决定；对案卷进行抽查评查，加强对处罚实施过程的监督，加强政务公开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局领导、危险化学品及烟花爆竹管理股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.</w:t>
            </w:r>
            <w:r>
              <w:rPr/>
              <w:t>送达执行环节：未按规定送达；未按规定公示执法文书；截留、私分或者变相私分罚款、没收违法所得或者没收非法财物拍卖的款项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《行政处罚法》、《烟花爆竹安全管理条例》等法律法规送达和执行；对被处罚人逾期不履行或拒绝履行行政处罚的，必须按照有关规定履行强制执行申请的职责；对涉嫌犯罪的应当移送公安司法部门。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危险化学品及烟花爆竹管理股负责人、具体承办人</w:t>
            </w:r>
          </w:p>
        </w:tc>
      </w:tr>
    </w:tbl>
    <w:p>
      <w:pPr>
        <w:pStyle w:val="Style18"/>
        <w:rPr>
          <w:sz w:val="30"/>
          <w:szCs w:val="30"/>
        </w:rPr>
      </w:pPr>
      <w:r>
        <w:rPr>
          <w:sz w:val="30"/>
          <w:szCs w:val="30"/>
        </w:rPr>
        <w:t>附件：</w:t>
      </w:r>
      <w:r>
        <w:rPr>
          <w:rFonts w:ascii="宋体;SimSun" w:hAnsi="宋体;SimSun" w:cs="宋体;SimSun"/>
          <w:kern w:val="2"/>
          <w:sz w:val="30"/>
          <w:szCs w:val="30"/>
        </w:rPr>
        <w:t>对未经许可生产、经营烟花爆竹制品，或向未取得烟花爆竹安全生产许可的单位或个人销售黑火药、烟火药、引火线的处罚</w:t>
      </w:r>
      <w:r>
        <w:rPr>
          <w:sz w:val="30"/>
          <w:szCs w:val="30"/>
        </w:rPr>
        <w:t>流程图</w:t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szCs w:val="32"/>
        </w:rPr>
      </w:pPr>
      <w:r>
        <w:rPr>
          <w:rFonts w:ascii="黑体;SimHei" w:hAnsi="黑体;SimHei" w:cs="黑体;SimHei" w:eastAsia="黑体;SimHei"/>
          <w:b w:val="false"/>
          <w:szCs w:val="32"/>
        </w:rPr>
        <w:t>附件</w:t>
      </w:r>
    </w:p>
    <w:p>
      <w:pPr>
        <w:pStyle w:val="Style17"/>
        <w:rPr>
          <w:rFonts w:ascii="方正小标宋简体" w:hAnsi="方正小标宋简体" w:eastAsia="方正小标宋简体" w:cs="黑体;SimHei"/>
          <w:b w:val="false"/>
          <w:b w:val="false"/>
          <w:sz w:val="44"/>
          <w:szCs w:val="44"/>
        </w:rPr>
      </w:pPr>
      <w:r>
        <w:rPr>
          <w:rFonts w:eastAsia="方正小标宋简体" w:cs="黑体;SimHei" w:ascii="方正小标宋简体" w:hAnsi="方正小标宋简体"/>
          <w:b w:val="false"/>
          <w:sz w:val="44"/>
          <w:szCs w:val="44"/>
        </w:rPr>
      </w:r>
    </w:p>
    <w:p>
      <w:pPr>
        <w:pStyle w:val="Style17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对未经许可生产、经营烟花爆竹制品，或向未取得烟花爆竹安全生产许可的单位或个人销售黑火药、烟火药、引火线的处罚流程图</w:t>
      </w:r>
    </w:p>
    <w:p>
      <w:pPr>
        <w:pStyle w:val="Style17"/>
        <w:rPr>
          <w:rFonts w:ascii="方正小标宋简体" w:hAnsi="方正小标宋简体" w:eastAsia="方正小标宋简体"/>
          <w:b w:val="false"/>
          <w:b w:val="false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b w:val="false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415</wp:posOffset>
                </wp:positionH>
                <wp:positionV relativeFrom="paragraph">
                  <wp:posOffset>419735</wp:posOffset>
                </wp:positionV>
                <wp:extent cx="5426710" cy="6130290"/>
                <wp:effectExtent l="0" t="1270" r="0" b="0"/>
                <wp:wrapTopAndBottom/>
                <wp:docPr id="1" name="画布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6640" cy="6130440"/>
                          <a:chOff x="0" y="0"/>
                          <a:chExt cx="5426640" cy="613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26640" cy="613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53280" y="720"/>
                            <a:ext cx="3174840" cy="27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31748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案件来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160" y="0"/>
                              <a:ext cx="252036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4760" y="439920"/>
                            <a:ext cx="273240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3240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一般程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880" y="37080"/>
                              <a:ext cx="252972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874440"/>
                            <a:ext cx="291456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14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立  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执法人员填写立案审批表，并按程序报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720" y="48960"/>
                              <a:ext cx="249732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4520" y="1365120"/>
                            <a:ext cx="2611800" cy="70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11800" cy="70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 2名及以上执法人员进行检查，出示执法证件，依法收集整理证据材料，拟写案件调查报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78120"/>
                              <a:ext cx="2536920" cy="4197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640" y="2010240"/>
                            <a:ext cx="375408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54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审     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终结后，按程序审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440" y="62280"/>
                              <a:ext cx="257040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8240" y="3335760"/>
                            <a:ext cx="984240" cy="10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84240" cy="10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处罚告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依法制作并送达行政处罚告知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40" y="59040"/>
                              <a:ext cx="893520" cy="53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520" y="3366000"/>
                            <a:ext cx="1119600" cy="102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19600" cy="102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移送处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1.违法案件不属于本机关处罚事项的；2.涉嫌犯罪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" y="42120"/>
                              <a:ext cx="979920" cy="649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4560" y="4974120"/>
                            <a:ext cx="314136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4136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送达执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760" y="42480"/>
                              <a:ext cx="136476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7560" y="4168080"/>
                            <a:ext cx="2809080" cy="48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0908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依据当事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申请召开听证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2040" y="59040"/>
                              <a:ext cx="111888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4257000"/>
                            <a:ext cx="2871360" cy="28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713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听取当事人陈述和申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6520" y="28080"/>
                              <a:ext cx="1303200" cy="17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440" y="5395680"/>
                            <a:ext cx="1135440" cy="53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113544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0" y="0"/>
                              <a:ext cx="631800" cy="386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报备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78840" y="5393520"/>
                            <a:ext cx="92124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21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结案归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0"/>
                              <a:ext cx="71928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015800" y="341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6080" y="340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79000" y="422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9720" y="428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201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146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44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88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5560" y="256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9360" y="339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6080" y="3235320"/>
                            <a:ext cx="20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617720"/>
                            <a:ext cx="136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107960"/>
                            <a:ext cx="13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394272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45277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465440"/>
                            <a:ext cx="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58880" y="482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89600" y="46177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62400" y="539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7880" y="502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2600" y="53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1520" y="539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1800" y="5394240"/>
                            <a:ext cx="83808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公示执法文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3413880"/>
                            <a:ext cx="223596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撤销立案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1.情节轻微且已及时改正，没有造成危害后果的；2.违法事实不能成立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4655880"/>
                            <a:ext cx="21744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当事人陈述和申辩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4674960"/>
                            <a:ext cx="13640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作处罚决定书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240" y="2563560"/>
                            <a:ext cx="282060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拟定处罚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危化品及烟花爆竹管理股提出处罚意见报局机关负责人审定，重大案件由局机关负责人集体讨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48" style="position:absolute;margin-left:21.45pt;margin-top:33.05pt;width:427.35pt;height:482.7pt" coordorigin="429,661" coordsize="8547,9654">
                <v:rect id="shape_0" stroked="f" o:allowincell="f" style="position:absolute;left:429;top:661;width:8545;height:965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alt="组合 302" style="position:absolute;left:1930;top:662;width:5000;height:4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30;top:664;width:49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案件来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4;top:662;width:3968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4" style="position:absolute;left:2295;top:1354;width:4303;height:391">
                  <v:shape id="shape_0" stroked="f" o:allowincell="f" style="position:absolute;left:2295;top:1354;width:4302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一般程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55;top:1412;width:3983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7" style="position:absolute;left:2162;top:2038;width:4590;height:624">
                  <v:shape id="shape_0" stroked="f" o:allowincell="f" style="position:absolute;left:2162;top:2038;width:458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立  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执法人员填写立案审批表，并按程序报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89;top:2115;width:3932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8" style="position:absolute;left:2389;top:2811;width:4113;height:1104">
                  <v:shape id="shape_0" stroked="f" o:allowincell="f" style="position:absolute;left:2389;top:2811;width:4112;height:11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 2名及以上执法人员进行检查，出示执法证件，依法收集整理证据材料，拟写案件调查报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8;top:2934;width:3994;height:6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9" style="position:absolute;left:1520;top:3827;width:5912;height:624">
                  <v:shape id="shape_0" stroked="f" o:allowincell="f" style="position:absolute;left:1520;top:3827;width:5911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审     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终结后，按程序审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15;top:3925;width:4047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2" style="position:absolute;left:4332;top:5914;width:1550;height:1704">
                  <v:shape id="shape_0" stroked="f" o:allowincell="f" style="position:absolute;left:4332;top:5914;width:1549;height:1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处罚告知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依法制作并送达行政处罚告知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436;top:6007;width:1406;height:8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3" style="position:absolute;left:6102;top:5962;width:1763;height:1618">
                  <v:shape id="shape_0" stroked="f" o:allowincell="f" style="position:absolute;left:6102;top:5962;width:1762;height:1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移送处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1.违法案件不属于本机关处罚事项的；2.涉嫌犯罪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226;top:6028;width:1542;height:102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4" style="position:absolute;left:4027;top:8494;width:4947;height:391">
                  <v:shape id="shape_0" stroked="f" o:allowincell="f" style="position:absolute;left:4027;top:8494;width:4946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送达执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425;top:8561;width:2148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7" style="position:absolute;left:4551;top:7225;width:4424;height:768">
                  <v:shape id="shape_0" stroked="f" o:allowincell="f" style="position:absolute;left:4551;top:7225;width:4423;height: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依据当事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申请召开听证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877;top:7318;width:1761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8" style="position:absolute;left:2162;top:7365;width:4522;height:456">
                  <v:shape id="shape_0" stroked="f" o:allowincell="f" style="position:absolute;left:2162;top:7365;width:452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听取当事人陈述和申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3385;top:7409;width:2051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0" style="position:absolute;left:5746;top:9158;width:1788;height:843">
                  <v:shape id="shape_0" stroked="f" o:allowincell="f" style="position:absolute;left:5746;top:9160;width:1787;height:8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126;top:9158;width:994;height:60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报备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1" style="position:absolute;left:4805;top:9155;width:1451;height:391">
                  <v:shape id="shape_0" stroked="f" o:allowincell="f" style="position:absolute;left:4805;top:9155;width:1450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结案归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960;top:9155;width:1132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329" stroked="t" o:allowincell="f" style="position:absolute;left:6753;top:603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0" stroked="t" o:allowincell="f" style="position:absolute;left:3478;top:602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1" stroked="t" o:allowincell="f" style="position:absolute;left:6538;top:731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3" stroked="t" o:allowincell="f" style="position:absolute;left:4413;top:7413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4" stroked="t" o:allowincell="f" style="position:absolute;left:4491;top:3827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5" stroked="t" o:allowincell="f" style="position:absolute;left:4491;top:2962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6" stroked="t" o:allowincell="f" style="position:absolute;left:4500;top:13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7" stroked="t" o:allowincell="f" style="position:absolute;left:4500;top:20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8" stroked="t" o:allowincell="f" style="position:absolute;left:4438;top:469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9" stroked="t" o:allowincell="f" style="position:absolute;left:5121;top:601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line id="shape_0" from="3478,5756" to="6751,5756" ID="直接连接符 340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933" to="6560,7933" ID="直接连接符 341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130" to="6536,7130" ID="直接连接符 342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5416,6870" to="5416,7128" ID="直接连接符 344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6562,7791" to="6562,7931" ID="直接连接符 345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693" to="4413,7928" ID="直接连接符 346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7" stroked="t" o:allowincell="f" style="position:absolute;left:5876;top:8263;width:0;height:0" type="_x0000_t32">
                  <v:stroke color="#0d0d0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line id="shape_0" from="5452,7933" to="5452,8262" ID="直接连接符 348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9" stroked="t" o:allowincell="f" style="position:absolute;left:5724;top:915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0" stroked="t" o:allowincell="f" style="position:absolute;left:6599;top:8580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6685;top:914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7534;top:915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7235;top:9156;width:131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公示执法文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810;top:6037;width:3520;height:1014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撤销立案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1.情节轻微且已及时改正，没有造成危害后果的；2.违法事实不能成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908;top:7993;width:3423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当事人陈述和申辩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5882;top:8023;width:2147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依法制作处罚决定书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2390;top:4698;width:4441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拟定处罚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危化品及烟花爆竹管理股提出处罚意见报局机关负责人审定，重大案件由局机关负责人集体讨论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797" w:footer="992" w:bottom="128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73190</wp:posOffset>
              </wp:positionH>
              <wp:positionV relativeFrom="paragraph">
                <wp:posOffset>-50165</wp:posOffset>
              </wp:positionV>
              <wp:extent cx="1022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-3.95pt;mso-position-vertical-relative:text;margin-left:509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CharChar">
    <w:name w:val=" Char Char"/>
    <w:qFormat/>
    <w:rPr>
      <w:color w:val="000000"/>
      <w:sz w:val="18"/>
      <w:szCs w:val="18"/>
    </w:rPr>
  </w:style>
  <w:style w:type="character" w:styleId="Char">
    <w:name w:val="处罚 Char"/>
    <w:qFormat/>
    <w:rPr>
      <w:rFonts w:ascii="仿宋" w:hAnsi="仿宋" w:eastAsia="仿宋" w:cs="宋体;SimSun"/>
      <w:b/>
      <w:sz w:val="32"/>
      <w:szCs w:val="36"/>
      <w:lang w:val="en-US" w:eastAsia="zh-CN" w:bidi="ar-SA"/>
    </w:rPr>
  </w:style>
  <w:style w:type="character" w:styleId="CharChar1">
    <w:name w:val=" Char Char1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处罚"/>
    <w:basedOn w:val="Normal"/>
    <w:qFormat/>
    <w:pPr>
      <w:snapToGrid w:val="false"/>
      <w:spacing w:lineRule="exact" w:line="570"/>
      <w:ind w:left="420" w:hanging="0"/>
      <w:jc w:val="center"/>
    </w:pPr>
    <w:rPr>
      <w:rFonts w:ascii="仿宋" w:hAnsi="仿宋" w:eastAsia="仿宋" w:cs="宋体;SimSun"/>
      <w:b/>
      <w:color w:val="000000"/>
      <w:sz w:val="32"/>
      <w:szCs w:val="36"/>
    </w:rPr>
  </w:style>
  <w:style w:type="paragraph" w:styleId="Style18">
    <w:name w:val="无间隔"/>
    <w:basedOn w:val="Normal"/>
    <w:qFormat/>
    <w:pPr/>
    <w:rPr>
      <w:rFonts w:ascii="仿宋" w:hAnsi="仿宋" w:eastAsia="仿宋" w:cs="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3:30:00Z</dcterms:created>
  <dc:creator>wxf</dc:creator>
  <dc:description/>
  <cp:keywords/>
  <dc:language>en-US</dc:language>
  <cp:lastModifiedBy>Windows 用户</cp:lastModifiedBy>
  <cp:lastPrinted>2016-11-19T21:33:00Z</cp:lastPrinted>
  <dcterms:modified xsi:type="dcterms:W3CDTF">2017-12-06T02:38:00Z</dcterms:modified>
  <cp:revision>346</cp:revision>
  <dc:subject/>
  <dc:title>附件1</dc:title>
</cp:coreProperties>
</file>