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的决策机构、主要负责人或个人经营的投资人致使生产经营单位不具备安全生产条件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7" w:type="dxa"/>
        <w:jc w:val="center"/>
        <w:tblInd w:w="0" w:type="dxa"/>
        <w:tblLayout w:type="fixed"/>
        <w:tblCellMar>
          <w:top w:w="0" w:type="dxa"/>
          <w:left w:w="108" w:type="dxa"/>
          <w:bottom w:w="0" w:type="dxa"/>
          <w:right w:w="108" w:type="dxa"/>
        </w:tblCellMar>
      </w:tblPr>
      <w:tblGrid>
        <w:gridCol w:w="709"/>
        <w:gridCol w:w="1418"/>
        <w:gridCol w:w="1417"/>
        <w:gridCol w:w="581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决策机构、主要负责人或个人经营的投资人致使生产经营单位不具备安全生产条件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条  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有前款违法行为，导致发生生产安全事故的，对生产经营单位的主要负责人给予撤职处分，对个人经营的投资人处二万元以上二十万元以下的罚款；构成犯罪的，依照刑法有关规定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生产经营单位的决策机构、主要负责人或个人经营的投资人致使生产经营单位不具备安全生产条件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生产经营单位的决策机构、主要负责人或个人经营的投资人致使生产经营单位不具备安全生产条件的，按照《中华人民共和国安全生产法》第九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的决策机构、主要负责人或个人经营的投资人致使生产经营单位不具备安全生产条件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 xml:space="preserve">对生产经营单位的决策机构、主要负责人或个人经营的投资人致使生产经营单位不具备安全生产条件的处罚情况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决策机构、主要负责人或个人经营的投资人致使生产经营单位不具备安全生产条件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生产许可证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安全生产许可证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安全生产许可证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的决策机构、主要负责人或个人经营的投资人致使生产经营单位不具备安全生产条件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的决策机构、主要负责人或个人经营的投资人致使生产经营单位不具备安全生产条件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08:00Z</dcterms:created>
  <dc:creator>wxf</dc:creator>
  <dc:description/>
  <cp:keywords/>
  <dc:language>en-US</dc:language>
  <cp:lastModifiedBy>Windows 用户</cp:lastModifiedBy>
  <cp:lastPrinted>2016-11-19T21:33:00Z</cp:lastPrinted>
  <dcterms:modified xsi:type="dcterms:W3CDTF">2017-12-06T08:23:00Z</dcterms:modified>
  <cp:revision>3</cp:revision>
  <dc:subject/>
  <dc:title>附件1</dc:title>
</cp:coreProperties>
</file>