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有关人员未经注册擅自以注册安全工程师名义执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人员未经注册擅自以注册安全工程师名义执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注册安全工程师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1</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条  未经注册擅自以注册安全工程师名义执业的，由县级以上安全生产监督管理部门、有关主管部门或者煤矿安全监察机构责令其停止违法活动，没收违法所得，并处三万元以下的罚款；造成损失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经注册擅自以注册安全工程师名义执业的有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注册安全工程师管理规定》（</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11</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条  未经注册擅自以注册安全工程师名义执业的，由县级以上安全生产监督管理部门、有关主管部门或者煤矿安全监察机构责令其停止违法活动，没收违法所得，并处三万元以下的罚款；造成损失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经注册擅自以注册安全工程师名义执业的有关人员，按照《注册安全工程师管理规定》第三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有关人员未经注册擅自以注册安全工程师名义执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有关人员未经注册擅自以注册安全工程师名义执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人员未经注册擅自以注册安全工程师名义执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注册安全工程师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注册安全工程师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kern w:val="2"/>
                <w:szCs w:val="21"/>
              </w:rPr>
              <w:t>局领导、</w:t>
            </w:r>
            <w:r>
              <w:rPr>
                <w:rFonts w:ascii="宋体;SimSun" w:hAnsi="宋体;SimSun" w:cs="宋体;SimSun"/>
                <w:color w:val="000000"/>
                <w:szCs w:val="22"/>
              </w:rPr>
              <w:t>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注册安全工程师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有关人员未经注册擅自以注册安全工程师名义执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有关人员未经注册擅自以注册安全工程师名义执业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12T03:21:00Z</dcterms:modified>
  <cp:revision>387</cp:revision>
  <dc:subject/>
  <dc:title>附件1</dc:title>
</cp:coreProperties>
</file>