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烈士遗属、因公牺牲军人遗属、病故军人遗属、复员军人、带病回乡退伍军人死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丧葬补助费给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《军人抚恤优待条例》 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200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年国务院、中央军委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41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发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年国务院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70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修订） 第十九条 享受定期抚恤金的烈士遗属、因公牺牲军人遗属、病故军人遗属死亡的，增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个月其原享受的定期抚恤金，作为丧葬补助费，同时注销其领取定期抚恤金的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《广西壮族自治区实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&l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军人抚恤优待条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&g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办法》 （广西壮族自治区人民政府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5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，自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20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日施行） 第十三条　 享受定期抚恤金的烈士遗属、因公牺牲军人遗属、病故军人遗属死亡或者享受定期定量生活补助的复员军人、带病回乡退伍军人死亡，由其户籍所在地的县级人民政府民政部门增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 xml:space="preserve">6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个月其原享受的定期抚恤金或者定期定量生活补助，作为丧葬补助费。并自其死亡次月起停发定期抚恤金或者定期定量生活补助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《烈士褒扬条例》 （国务院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60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年国务院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70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修订） 第十七条 烈士遗属不再符合本条例规定的享受定期抚恤金条件的，应当注销其定期抚恤金领取证，停发定期抚恤金。享受定期抚恤金的烈士遗属死亡的，增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个月其原享受的定期抚恤金作为丧葬补助费，同时注销其定期抚恤金领取证，停发定期抚恤金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b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6:14Z</dcterms:created>
  <dc:creator>User</dc:creator>
  <dc:description/>
  <dc:language>en-US</dc:language>
  <cp:lastModifiedBy>Monica</cp:lastModifiedBy>
  <dcterms:modified xsi:type="dcterms:W3CDTF">2021-08-26T08:2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6618A74BF4176947C9AA98E3A8F49</vt:lpwstr>
  </property>
  <property fmtid="{D5CDD505-2E9C-101B-9397-08002B2CF9AE}" pid="3" name="KSOProductBuildVer">
    <vt:lpwstr>2052-11.1.0.10700</vt:lpwstr>
  </property>
</Properties>
</file>