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复员军人、带病回乡退伍军人生活困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定期定量补助给付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《军人抚恤优待条例》（国务院、中央军委令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60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号，自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201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8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日起施行）第四十四条 复员军人生活困难的，按照规定的条件，由当地人民政府民政部门给予定期定量补助，逐步改善其生活条件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br/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《广西壮族自治区实施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&lt;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军人抚恤优待条例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&gt;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办法》（广西壮族自治区人民政府令第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5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号，自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201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日施行）第十一条 复员军人、带病回乡退伍军人生活困难的，按照国家和自治区规定的条件，由户籍所在地县级人民政府民政部门给予定期定量生活补助，改善其生活条件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br/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《广西壮族自治区带病回乡退伍军人认定管理办法》（桂民发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[2013]3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号）第二条  认定带病回乡退伍军人仅限于服现役期间患病，尚未达到评定残疾等级条件，并有军队医院证明，退出现役的义务兵和初级士官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23232"/>
          <w:spacing w:val="0"/>
          <w:sz w:val="32"/>
          <w:szCs w:val="32"/>
          <w:shd w:fill="FFFFFF" w:val="clear"/>
        </w:rPr>
        <w:t>第十条 符合享受带病回乡退伍军人待遇的人员，从批准之日的下月起享受相关待遇，并由县级人民政府民政部门发给定期补助。</w:t>
      </w:r>
    </w:p>
    <w:sectPr>
      <w:type w:val="nextPage"/>
      <w:pgSz w:w="11906" w:h="16838"/>
      <w:pgMar w:left="1701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1:03:39Z</dcterms:created>
  <dc:creator>User</dc:creator>
  <dc:description/>
  <dc:language>en-US</dc:language>
  <cp:lastModifiedBy>Monica</cp:lastModifiedBy>
  <dcterms:modified xsi:type="dcterms:W3CDTF">2021-08-26T01:2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321B16F1394690A7E369A71095DA41</vt:lpwstr>
  </property>
  <property fmtid="{D5CDD505-2E9C-101B-9397-08002B2CF9AE}" pid="3" name="KSOProductBuildVer">
    <vt:lpwstr>2052-11.1.0.10700</vt:lpwstr>
  </property>
</Properties>
</file>